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1137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4286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33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ELECTRICITE - INTENSITE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 xml:space="preserve">a/ On place deux lampes identiques en série dans un circuit alimenté par un générateur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9220</wp:posOffset>
                </wp:positionH>
                <wp:positionV relativeFrom="paragraph">
                  <wp:posOffset>31115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2.45pt;width:25.65pt;height:14.25pt" coordorigin="10172,49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43;top:4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50" to="10397,2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bCs/>
          <w:sz w:val="24"/>
        </w:rPr>
        <w:t>Schématise ce circu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/ Sur le culot de chaque lampe est écrit  (6 V - 0,1 A). Les deux lampes brillent normalement . </w:t>
      </w:r>
    </w:p>
    <w:p>
      <w:pPr>
        <w:pStyle w:val="Normal"/>
        <w:ind w:firstLine="708"/>
        <w:rPr/>
      </w:pPr>
      <w:r>
        <w:rPr>
          <w:b/>
          <w:bCs/>
          <w:sz w:val="24"/>
        </w:rPr>
        <w:t>Q</w:t>
      </w:r>
      <w:r>
        <w:rPr>
          <w:sz w:val="24"/>
        </w:rPr>
        <w:t xml:space="preserve">uelle est l'intensité du courant sortant du générateur ? </w:t>
      </w:r>
      <w:r>
        <w:rPr>
          <w:b/>
          <w:bCs/>
          <w:sz w:val="24"/>
        </w:rPr>
        <w:t>Q</w:t>
      </w:r>
      <w:r>
        <w:rPr>
          <w:sz w:val="24"/>
        </w:rPr>
        <w:t xml:space="preserve">uelle est la tension à ses bornes ? </w:t>
      </w:r>
    </w:p>
    <w:p>
      <w:pPr>
        <w:pStyle w:val="Normal"/>
        <w:ind w:firstLine="708"/>
        <w:rPr>
          <w:sz w:val="24"/>
        </w:rPr>
      </w:pPr>
      <w:r>
        <w:rPr>
          <w:b/>
          <w:bCs/>
          <w:sz w:val="24"/>
        </w:rPr>
        <w:t>Justifier vos réponse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9980</wp:posOffset>
                </wp:positionH>
                <wp:positionV relativeFrom="paragraph">
                  <wp:posOffset>82550</wp:posOffset>
                </wp:positionV>
                <wp:extent cx="2580005" cy="151892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518840"/>
                          <a:chOff x="0" y="0"/>
                          <a:chExt cx="2580120" cy="151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76440" y="757080"/>
                            <a:ext cx="79956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80560" y="1162080"/>
                            <a:ext cx="79956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5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490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2617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040" y="0"/>
                            <a:ext cx="1788840" cy="14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2080" cy="14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5360" y="703440"/>
                                <a:ext cx="72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1380960"/>
                                <a:ext cx="605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080" y="9360"/>
                                <a:ext cx="59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9360"/>
                                <a:ext cx="720" cy="38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080" y="348480"/>
                                <a:ext cx="25524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040"/>
                                  <a:ext cx="255240" cy="28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0"/>
                                  <a:ext cx="2232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318960"/>
                                  <a:ext cx="2232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320" y="83160"/>
                                  <a:ext cx="146160" cy="16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56440"/>
                                <a:ext cx="25524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240" cy="28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63000"/>
                                  <a:ext cx="17856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999360"/>
                                <a:ext cx="25524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240" cy="28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63000"/>
                                  <a:ext cx="17856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960" y="9360"/>
                                <a:ext cx="66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0"/>
                                <a:ext cx="720" cy="43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420840"/>
                                <a:ext cx="2232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851400"/>
                                <a:ext cx="2232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3320" y="9000"/>
                                <a:ext cx="720" cy="55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240" y="771480"/>
                                <a:ext cx="2520" cy="61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9200" y="961560"/>
                                <a:ext cx="25524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240" cy="28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62640"/>
                                  <a:ext cx="17856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00400" y="6192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1380960"/>
                                <a:ext cx="657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0" y="1295280"/>
                                <a:ext cx="72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133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13755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7560" y="513000"/>
                                <a:ext cx="21348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48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34200"/>
                                  <a:ext cx="149760" cy="163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34200"/>
                                  <a:ext cx="154800" cy="17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78360" y="423000"/>
                                <a:ext cx="21348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48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34200"/>
                                  <a:ext cx="149760" cy="163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34200"/>
                                  <a:ext cx="154800" cy="17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36280" y="571680"/>
                              <a:ext cx="343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6120" y="590400"/>
                              <a:ext cx="343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6.5pt;width:203.15pt;height:119.6pt" coordorigin="5748,130" coordsize="4063,23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13;top:1322;width:1258;height:5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552;top:1960;width:1258;height:5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48;top:135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3;top:9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3;top:5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08;top:130;width:2818;height:2212">
                  <v:group id="shape_0" style="position:absolute;left:6408;top:130;width:2397;height:2212">
                    <v:line id="shape_0" from="6621,1238" to="6621,2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3,2305" to="7575,2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2,145" to="7563,1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1,145" to="6621,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438;top:679;width:402;height:540">
                      <v:oval id="shape_0" fillcolor="white" stroked="t" o:allowincell="f" style="position:absolute;left:6438;top:729;width:401;height:4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622;top:679;width:34;height:3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611;top:1181;width:34;height:3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530;top:810;width:229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6408;top:1479;width:402;height:453">
                      <v:oval id="shape_0" fillcolor="white" stroked="t" o:allowincell="f" style="position:absolute;left:6408;top:1479;width:401;height:4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472;top:1578;width:280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8403;top:1704;width:402;height:453">
                      <v:oval id="shape_0" fillcolor="white" stroked="t" o:allowincell="f" style="position:absolute;left:8403;top:1704;width:401;height:4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467;top:1803;width:280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line id="shape_0" from="7548,145" to="8598,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8,130" to="8598,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552;top:793;width:34;height:3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552;top:1471;width:34;height:3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7563,144" to="7563,10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5,1345" to="7578,23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383;top:1644;width:402;height:453">
                      <v:oval id="shape_0" fillcolor="white" stroked="t" o:allowincell="f" style="position:absolute;left:7383;top:1644;width:401;height:4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447;top:1743;width:280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line id="shape_0" from="8613,1105" to="8613,1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8,2305" to="8613,2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3,2170" to="8613,2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548;top:151;width:45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563;top:2296;width:45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7412;top:938;width:336;height:379">
                      <v:oval id="shape_0" fillcolor="white" stroked="t" o:allowincell="f" style="position:absolute;left:7412;top:938;width:335;height:37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7457,992" to="7692,124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58,992" to="7701,126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21;top:796;width:336;height:379">
                      <v:oval id="shape_0" fillcolor="white" stroked="t" o:allowincell="f" style="position:absolute;left:8421;top:796;width:335;height:37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8466,850" to="8701,110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67,850" to="8710,112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7725;top:1030;width:5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5;top:1060;width:5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9220</wp:posOffset>
                </wp:positionH>
                <wp:positionV relativeFrom="paragraph">
                  <wp:posOffset>69215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5.45pt;width:25.65pt;height:14.25pt" coordorigin="10172,109" coordsize="513,285">
                <v:shape id="shape_0" fillcolor="white" stroked="t" o:allowincell="f" style="position:absolute;left:10343;top:10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10" to="10397,3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 xml:space="preserve">a/ Dans le circuit ci-contre, que mesure chacun des </w:t>
      </w:r>
    </w:p>
    <w:p>
      <w:pPr>
        <w:pStyle w:val="Normal"/>
        <w:ind w:firstLine="708"/>
        <w:rPr/>
      </w:pPr>
      <w:r>
        <w:rPr>
          <w:sz w:val="24"/>
        </w:rPr>
        <w:t xml:space="preserve">trois ampèremètres A1, A2 et A3 </w:t>
      </w:r>
      <w:r>
        <w:rPr>
          <w:b/>
          <w:bCs/>
          <w:sz w:val="24"/>
        </w:rPr>
        <w:t>?</w:t>
      </w:r>
      <w:r>
        <w:rPr>
          <w:sz w:val="24"/>
        </w:rPr>
        <w:t xml:space="preserve">  Sont-ils tous bien </w:t>
      </w:r>
    </w:p>
    <w:p>
      <w:pPr>
        <w:pStyle w:val="Normal"/>
        <w:ind w:firstLine="708"/>
        <w:rPr/>
      </w:pPr>
      <w:r>
        <w:rPr>
          <w:sz w:val="24"/>
        </w:rPr>
        <w:t xml:space="preserve">branchés </w:t>
      </w:r>
      <w:r>
        <w:rPr>
          <w:b/>
          <w:bCs/>
          <w:sz w:val="24"/>
        </w:rPr>
        <w:t>?</w:t>
      </w: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7315</wp:posOffset>
                </wp:positionH>
                <wp:positionV relativeFrom="paragraph">
                  <wp:posOffset>6350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45pt;margin-top:0.5pt;width:25.65pt;height:14.25pt" coordorigin="10169,10" coordsize="513,285">
                <v:shape id="shape_0" fillcolor="white" stroked="t" o:allowincell="f" style="position:absolute;left:10340;top:1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69,11" to="10394,2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b/ Quel est le type de circuit schématisé </w:t>
      </w:r>
      <w:r>
        <w:rPr>
          <w:b/>
          <w:bCs/>
          <w:sz w:val="24"/>
        </w:rPr>
        <w:t>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9220</wp:posOffset>
                </wp:positionH>
                <wp:positionV relativeFrom="paragraph">
                  <wp:posOffset>116840</wp:posOffset>
                </wp:positionV>
                <wp:extent cx="325755" cy="180975"/>
                <wp:effectExtent l="127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9.2pt;width:25.65pt;height:14.25pt" coordorigin="10172,184" coordsize="513,285">
                <v:shape id="shape_0" fillcolor="white" stroked="t" o:allowincell="f" style="position:absolute;left:10343;top:184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85" to="10397,4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c/ L'ampèremètre A2 indique 0,18 A. </w:t>
      </w:r>
      <w:r>
        <w:rPr>
          <w:b/>
          <w:bCs/>
          <w:sz w:val="24"/>
        </w:rPr>
        <w:t>T</w:t>
      </w:r>
      <w:r>
        <w:rPr>
          <w:sz w:val="24"/>
        </w:rPr>
        <w:t xml:space="preserve">ransforme cette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valeur en milliampères.                    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9220</wp:posOffset>
                </wp:positionH>
                <wp:positionV relativeFrom="paragraph">
                  <wp:posOffset>107315</wp:posOffset>
                </wp:positionV>
                <wp:extent cx="325755" cy="180975"/>
                <wp:effectExtent l="127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8.45pt;width:25.65pt;height:14.25pt" coordorigin="10172,169" coordsize="513,285">
                <v:shape id="shape_0" fillcolor="white" stroked="t" o:allowincell="f" style="position:absolute;left:10343;top:16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70" to="10397,4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d/ Pour obtenir une valeur plus précise, un élève propo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e placer l'ampèremètre sur le calibre 200 mA et un autre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sur le calibre 20 A. </w:t>
      </w:r>
      <w:r>
        <w:rPr>
          <w:b/>
          <w:bCs/>
          <w:sz w:val="24"/>
        </w:rPr>
        <w:t>En justifiant ta réponse</w:t>
      </w:r>
      <w:r>
        <w:rPr>
          <w:sz w:val="24"/>
        </w:rPr>
        <w:t>, indique qui a raiso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9220</wp:posOffset>
                </wp:positionH>
                <wp:positionV relativeFrom="paragraph">
                  <wp:posOffset>10160</wp:posOffset>
                </wp:positionV>
                <wp:extent cx="32575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8pt;width:25.65pt;height:14.25pt" coordorigin="10172,16" coordsize="513,285">
                <v:shape id="shape_0" fillcolor="white" stroked="t" o:allowincell="f" style="position:absolute;left:10343;top:1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7" to="10397,2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e/ L'ampèremètre A1 indique 0,36 A . </w:t>
      </w:r>
      <w:r>
        <w:rPr>
          <w:b/>
          <w:bCs/>
          <w:sz w:val="24"/>
        </w:rPr>
        <w:t>En justifiant ta réponse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66840</wp:posOffset>
                </wp:positionH>
                <wp:positionV relativeFrom="paragraph">
                  <wp:posOffset>158750</wp:posOffset>
                </wp:positionV>
                <wp:extent cx="325755" cy="180975"/>
                <wp:effectExtent l="127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2pt;margin-top:12.5pt;width:25.65pt;height:14.25pt" coordorigin="10184,250" coordsize="513,285">
                <v:shape id="shape_0" fillcolor="white" stroked="t" o:allowincell="f" style="position:absolute;left:10355;top:25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84,251" to="10409,4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indique quelle sera l'indication de l'ampèremètre A3</w:t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4"/>
        </w:rPr>
        <w:t xml:space="preserve">        </w:t>
      </w:r>
      <w:r>
        <w:rPr>
          <w:sz w:val="24"/>
        </w:rPr>
        <w:t>f/ En examinant les résultats trouvés peux-tu dire si les lampes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nt identiqu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  <w:bCs/>
          <w:sz w:val="24"/>
          <w:szCs w:val="24"/>
        </w:rPr>
        <w:t>Compléter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ind w:left="708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) 0,38 A = ............. m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) 13,5 mA = ............. 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) 0,038 A = ........... m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) 2,3 A = ............... m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left="708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) 0,3 mA = ...……............ A</w:t>
            </w:r>
          </w:p>
          <w:p>
            <w:pPr>
              <w:pStyle w:val="Normal"/>
              <w:autoSpaceDE w:val="false"/>
              <w:ind w:left="708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34410</wp:posOffset>
                      </wp:positionH>
                      <wp:positionV relativeFrom="paragraph">
                        <wp:posOffset>157480</wp:posOffset>
                      </wp:positionV>
                      <wp:extent cx="325755" cy="180975"/>
                      <wp:effectExtent l="127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181080"/>
                                <a:chOff x="0" y="0"/>
                                <a:chExt cx="325800" cy="1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720" y="0"/>
                                  <a:ext cx="217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43640" cy="154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3pt;margin-top:12.4pt;width:25.7pt;height:14.25pt" coordorigin="5566,248" coordsize="514,285">
                      <v:shape id="shape_0" fillcolor="white" stroked="t" o:allowincell="t" style="position:absolute;left:5737;top:248;width:341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5566,249" to="5791,491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  <w:lang w:val="pl-PL"/>
              </w:rPr>
              <w:t xml:space="preserve">6) 150 mA = .……............. </w:t>
            </w: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13 253 mA = …………. 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43 A = ..…………….. m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</w:rPr>
      </w:pPr>
      <w:r>
        <w:rPr>
          <w:b/>
          <w:sz w:val="22"/>
          <w:u w:val="single"/>
        </w:rPr>
        <w:t>Loi d'additivité, loi d'unicité ?</w:t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</w:rPr>
      </w:pPr>
      <w:r>
        <w:rPr>
          <w:sz w:val="22"/>
        </w:rPr>
      </w:r>
    </w:p>
    <w:p>
      <w:pPr>
        <w:pStyle w:val="Normal"/>
        <w:ind w:firstLine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9220</wp:posOffset>
                </wp:positionH>
                <wp:positionV relativeFrom="paragraph">
                  <wp:posOffset>63500</wp:posOffset>
                </wp:positionV>
                <wp:extent cx="325755" cy="180975"/>
                <wp:effectExtent l="127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5pt;width:25.65pt;height:14.25pt" coordorigin="10172,100" coordsize="513,285">
                <v:shape id="shape_0" fillcolor="white" stroked="t" o:allowincell="f" style="position:absolute;left:10343;top:10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01" to="10397,3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a/ </w:t>
      </w:r>
      <w:r>
        <w:rPr>
          <w:b/>
          <w:bCs/>
          <w:sz w:val="24"/>
        </w:rPr>
        <w:t>Enoncer</w:t>
      </w:r>
      <w:r>
        <w:rPr>
          <w:sz w:val="24"/>
        </w:rPr>
        <w:t xml:space="preserve"> les deux lois concernant l'</w:t>
      </w:r>
      <w:r>
        <w:rPr>
          <w:b/>
          <w:bCs/>
          <w:sz w:val="24"/>
        </w:rPr>
        <w:t>intensité</w:t>
      </w:r>
      <w:r>
        <w:rPr>
          <w:sz w:val="24"/>
        </w:rPr>
        <w:t xml:space="preserve"> du courant électrique en précisant dans quel type de circuit elles s'appliquent.</w:t>
      </w:r>
    </w:p>
    <w:p>
      <w:pPr>
        <w:pStyle w:val="Normal"/>
        <w:ind w:firstLine="35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57"/>
        <w:rPr/>
      </w:pPr>
      <w:r>
        <w:rPr>
          <w:sz w:val="24"/>
        </w:rPr>
        <w:t xml:space="preserve">b/ </w:t>
      </w:r>
      <w:r>
        <w:rPr>
          <w:b/>
          <w:bCs/>
          <w:lang w:val="en-US" w:eastAsia="en-US"/>
        </w:rPr>
        <w:t xml:space="preserve"> </w:t>
      </w:r>
      <w:r>
        <w:rPr>
          <w:sz w:val="22"/>
        </w:rPr>
        <w:t xml:space="preserve">En vous aidant du montage et des résultats déjà donnés </w:t>
      </w:r>
      <w:r>
        <w:rPr>
          <w:b/>
          <w:bCs/>
          <w:sz w:val="22"/>
        </w:rPr>
        <w:t>compléter</w:t>
      </w:r>
      <w:r>
        <w:rPr>
          <w:sz w:val="22"/>
        </w:rPr>
        <w:t xml:space="preserve"> le tableau ci-dessous.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2435</wp:posOffset>
                </wp:positionH>
                <wp:positionV relativeFrom="paragraph">
                  <wp:posOffset>49530</wp:posOffset>
                </wp:positionV>
                <wp:extent cx="2164080" cy="10598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059840"/>
                          <a:chOff x="0" y="0"/>
                          <a:chExt cx="2163960" cy="1059840"/>
                        </a:xfrm>
                      </wpg:grpSpPr>
                      <wps:wsp>
                        <wps:cNvSpPr/>
                        <wps:spPr>
                          <a:xfrm>
                            <a:off x="189720" y="262800"/>
                            <a:ext cx="1666800" cy="66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59560"/>
                            <a:ext cx="43488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7840" y="102960"/>
                            <a:ext cx="30492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4176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3024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559440"/>
                            <a:ext cx="304920" cy="305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052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41760"/>
                              <a:ext cx="22032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30960"/>
                              <a:ext cx="22032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0040"/>
                            <a:ext cx="39672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91440"/>
                              <a:ext cx="15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400" y="0"/>
                              <a:ext cx="608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880" y="560160"/>
                            <a:ext cx="30492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4176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3024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560160"/>
                            <a:ext cx="30492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4176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3024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102960"/>
                            <a:ext cx="30492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4176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3024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5680" y="289440"/>
                            <a:ext cx="3448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9640"/>
                              <a:ext cx="87480" cy="6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720" y="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36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308520" cy="30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080" y="213480"/>
                              <a:ext cx="608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3816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2560" y="7560"/>
                            <a:ext cx="308520" cy="30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080" y="213480"/>
                              <a:ext cx="608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3816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1680" y="3960"/>
                            <a:ext cx="308520" cy="30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080" y="213120"/>
                              <a:ext cx="608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3816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9720" y="831240"/>
                            <a:ext cx="308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3800" y="304920"/>
                            <a:ext cx="3448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9280"/>
                              <a:ext cx="87480" cy="6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720" y="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36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9440" y="312480"/>
                            <a:ext cx="3448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9640"/>
                              <a:ext cx="87480" cy="6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720" y="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72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00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4920" y="365760"/>
                            <a:ext cx="308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605880"/>
                            <a:ext cx="308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594360"/>
                            <a:ext cx="308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3.9pt;width:170.4pt;height:83.45pt" coordorigin="6681,78" coordsize="3408,1669">
                <v:rect id="shape_0" stroked="t" o:allowincell="f" style="position:absolute;left:6980;top:492;width:2624;height:10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19;top:487;width:684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087;top:240;width:480;height:480">
                  <v:oval id="shape_0" fillcolor="white" stroked="t" o:allowincell="f" style="position:absolute;left:9087;top:240;width:479;height:4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154,306" to="9500,6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4,288" to="9500,6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62;top:959;width:481;height:480">
                  <v:oval id="shape_0" fillcolor="white" stroked="t" o:allowincell="f" style="position:absolute;left:9363;top:959;width:480;height:4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30,1025" to="9776,1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30,1008" to="9776,13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81;top:1006;width:624;height:145">
                  <v:line id="shape_0" from="6873,1151" to="7112,11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81,1007" to="7305,100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945;top:1008;width:95;height:143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8456;top:960;width:480;height:480">
                  <v:oval id="shape_0" fillcolor="white" stroked="t" o:allowincell="f" style="position:absolute;left:8457;top:960;width:479;height:4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24,1026" to="8870,1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24,1008" to="8870,13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66;top:960;width:480;height:480">
                  <v:oval id="shape_0" fillcolor="white" stroked="t" o:allowincell="f" style="position:absolute;left:7767;top:960;width:479;height:4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834,1026" to="8180,1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4,1008" to="8180,13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69;top:240;width:480;height:480">
                  <v:oval id="shape_0" fillcolor="white" stroked="t" o:allowincell="f" style="position:absolute;left:7171;top:240;width:479;height:4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37,306" to="7583,6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7,288" to="7583,6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50;top:534;width:544;height:360">
                  <v:group id="shape_0" style="position:absolute;left:7950;top:675;width:137;height:95">
                    <v:line id="shape_0" from="8022,675" to="8087,75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50,705" to="8027,7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007;top:534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45;top:78;width:486;height:474">
                  <v:group id="shape_0" style="position:absolute;left:7731;top:414;width:95;height:137">
                    <v:line id="shape_0" from="7731,414" to="7808,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61,475" to="7826,55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545;top:78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81;top:90;width:486;height:474">
                  <v:group id="shape_0" style="position:absolute;left:8367;top:426;width:95;height:137">
                    <v:line id="shape_0" from="8367,426" to="8444,4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97,486" to="8462,56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181;top:90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15;top:84;width:486;height:472">
                  <v:group id="shape_0" style="position:absolute;left:8901;top:420;width:95;height:137">
                    <v:line id="shape_0" from="8901,420" to="8978,4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31,480" to="8996,5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715;top:84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31;top:1387;width:4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40;top:558;width:543;height:360">
                  <v:group id="shape_0" style="position:absolute;left:8640;top:699;width:137;height:95">
                    <v:line id="shape_0" from="8712,699" to="8777,77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40,729" to="8717,7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697;top:558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7;top:570;width:543;height:360">
                  <v:group id="shape_0" style="position:absolute;left:9547;top:711;width:137;height:94">
                    <v:line id="shape_0" from="9619,711" to="9684,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47,741" to="9624,8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603;top:570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61;top:654;width:4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9;top:1032;width:4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1014;width:4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  <w:r>
              <w:rPr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ut marc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81675</wp:posOffset>
                      </wp:positionH>
                      <wp:positionV relativeFrom="paragraph">
                        <wp:posOffset>66040</wp:posOffset>
                      </wp:positionV>
                      <wp:extent cx="308610" cy="2286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18pt;mso-wrap-distance-left:9.05pt;mso-wrap-distance-right:9.05pt;mso-wrap-distance-top:0pt;mso-wrap-distance-bottom:0pt;margin-top:5.2pt;mso-position-vertical-relative:text;margin-left:455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8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4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1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89535</wp:posOffset>
                      </wp:positionV>
                      <wp:extent cx="325755" cy="180975"/>
                      <wp:effectExtent l="127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181080"/>
                                <a:chOff x="0" y="0"/>
                                <a:chExt cx="325800" cy="1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720" y="0"/>
                                  <a:ext cx="217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43640" cy="154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6pt;margin-top:7.05pt;width:25.7pt;height:14.25pt" coordorigin="4432,141" coordsize="514,285">
                      <v:shape id="shape_0" fillcolor="white" stroked="t" o:allowincell="t" style="position:absolute;left:4603;top:141;width:341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432,142" to="4657,384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0 </w:t>
            </w:r>
            <w:r>
              <w:rPr>
                <w:b/>
                <w:bCs/>
                <w:sz w:val="22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2 </w:t>
            </w:r>
            <w:r>
              <w:rPr>
                <w:b/>
                <w:bCs/>
                <w:sz w:val="22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0,3 </w:t>
            </w:r>
            <w:r>
              <w:rPr>
                <w:b/>
                <w:bCs/>
                <w:sz w:val="22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5 </w:t>
            </w:r>
            <w:r>
              <w:rPr>
                <w:b/>
                <w:bCs/>
                <w:sz w:val="22"/>
              </w:rPr>
              <w:t>A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9220</wp:posOffset>
                </wp:positionH>
                <wp:positionV relativeFrom="paragraph">
                  <wp:posOffset>322580</wp:posOffset>
                </wp:positionV>
                <wp:extent cx="325755" cy="180975"/>
                <wp:effectExtent l="127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25.4pt;width:25.65pt;height:14.25pt" coordorigin="10172,508" coordsize="513,285">
                <v:shape id="shape_0" fillcolor="white" stroked="t" o:allowincell="f" style="position:absolute;left:10343;top:508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509" to="10397,7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c/ On précise maintenant que le générateur fournit une </w:t>
      </w:r>
      <w:r>
        <w:rPr>
          <w:b/>
          <w:bCs/>
          <w:sz w:val="24"/>
        </w:rPr>
        <w:t>tension</w:t>
      </w:r>
      <w:r>
        <w:rPr>
          <w:sz w:val="24"/>
        </w:rPr>
        <w:t xml:space="preserve"> de 12 V, </w:t>
      </w:r>
      <w:r>
        <w:rPr>
          <w:b/>
          <w:bCs/>
          <w:sz w:val="24"/>
        </w:rPr>
        <w:t>compléter</w:t>
      </w:r>
      <w:r>
        <w:rPr>
          <w:sz w:val="24"/>
        </w:rPr>
        <w:t xml:space="preserve"> le tableau ci-dessou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65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1"/>
        <w:gridCol w:w="850"/>
        <w:gridCol w:w="851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ut mar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,5 </w:t>
            </w: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5 </w:t>
            </w:r>
            <w:r>
              <w:rPr>
                <w:b/>
                <w:bCs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3,5 </w:t>
            </w:r>
            <w:r>
              <w:rPr>
                <w:b/>
                <w:bCs/>
                <w:sz w:val="22"/>
                <w:lang w:val="en-GB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4,5 </w:t>
            </w:r>
            <w:r>
              <w:rPr>
                <w:b/>
                <w:bCs/>
                <w:sz w:val="22"/>
                <w:lang w:val="en-GB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9 </w:t>
            </w:r>
            <w:r>
              <w:rPr>
                <w:b/>
                <w:bCs/>
                <w:sz w:val="22"/>
                <w:lang w:val="en-GB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b/>
                <w:bCs/>
                <w:sz w:val="22"/>
              </w:rPr>
              <w:t>V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Attention </w:t>
      </w:r>
      <w:r>
        <w:rPr>
          <w:sz w:val="24"/>
        </w:rPr>
        <w:t>: Une lampe grillée est équivalente à un interrupteur ouver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3:02:00Z</dcterms:created>
  <dc:creator>Fantomass</dc:creator>
  <dc:description/>
  <dc:language>en-US</dc:language>
  <cp:lastModifiedBy>gwen</cp:lastModifiedBy>
  <cp:lastPrinted>2002-12-15T15:12:00Z</cp:lastPrinted>
  <dcterms:modified xsi:type="dcterms:W3CDTF">2003-03-06T11:48:00Z</dcterms:modified>
  <cp:revision>11</cp:revision>
  <dc:subject/>
  <dc:title>3 </dc:title>
</cp:coreProperties>
</file>