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</wp:posOffset>
                </wp:positionH>
                <wp:positionV relativeFrom="paragraph">
                  <wp:posOffset>2842895</wp:posOffset>
                </wp:positionV>
                <wp:extent cx="670560" cy="1866900"/>
                <wp:effectExtent l="5080" t="0" r="1016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068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223.85pt" to="80.25pt,370.8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3210</wp:posOffset>
                </wp:positionH>
                <wp:positionV relativeFrom="paragraph">
                  <wp:posOffset>2865755</wp:posOffset>
                </wp:positionV>
                <wp:extent cx="137160" cy="1866900"/>
                <wp:effectExtent l="5080" t="0" r="3302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pt,225.65pt" to="133.05pt,372.6pt" stroked="t" o:allowincell="f" style="position:absolute;flip:y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5010</wp:posOffset>
                </wp:positionH>
                <wp:positionV relativeFrom="paragraph">
                  <wp:posOffset>2926715</wp:posOffset>
                </wp:positionV>
                <wp:extent cx="190500" cy="1851660"/>
                <wp:effectExtent l="5080" t="0" r="304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85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pt,230.45pt" to="371.25pt,37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29630" cy="44475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t 1 </w:t>
        <w:tab/>
        <w:tab/>
        <w:tab/>
        <w:t xml:space="preserve">Sat 2 </w:t>
        <w:tab/>
        <w:tab/>
        <w:tab/>
        <w:tab/>
        <w:tab/>
        <w:tab/>
        <w:t>mouvement de sat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21:16:00Z</dcterms:created>
  <dc:creator>Frédéric DIBOUT</dc:creator>
  <dc:description/>
  <dc:language>en-US</dc:language>
  <cp:lastModifiedBy>Frédéric DIBOUT</cp:lastModifiedBy>
  <dcterms:modified xsi:type="dcterms:W3CDTF">2005-04-19T20:44:00Z</dcterms:modified>
  <cp:revision>2</cp:revision>
  <dc:subject>Masse de jupiter</dc:subject>
  <dc:title> Tp </dc:title>
</cp:coreProperties>
</file>