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none"/>
        </w:rPr>
      </w:pPr>
      <w:r>
        <w:rPr>
          <w:sz w:val="20"/>
          <w:u w:val="none"/>
        </w:rPr>
        <w:t>Progression Spécialité Physique-Chimie , Lycée Maupertuis ; 2004-2005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1 → Partie 1 ( optique)</w:t>
      </w:r>
    </w:p>
    <w:p>
      <w:pPr>
        <w:pStyle w:val="Normal"/>
        <w:rPr>
          <w:sz w:val="20"/>
        </w:rPr>
      </w:pPr>
      <w:r>
        <w:rPr>
          <w:sz w:val="20"/>
        </w:rPr>
        <w:tab/>
        <w:t>Rappel de 1S , Chap 1 = Formation d’une image par une lentille converge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2  TP </w:t>
      </w:r>
      <w:r>
        <w:rPr>
          <w:i/>
          <w:iCs/>
          <w:sz w:val="20"/>
        </w:rPr>
        <w:t>= Lentille convergente et formule de conjugaiso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3  → Chap 2 = Formation d’une image par un miroir sphérique converg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4  TP </w:t>
      </w:r>
      <w:r>
        <w:rPr>
          <w:i/>
          <w:iCs/>
          <w:sz w:val="20"/>
        </w:rPr>
        <w:t>= Lunette astronomique ( maquette et réelle)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5 →  Chap 3 = Instruments d’otique ( étude du microscope ; télesco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6 → Devoir N° 1 (optique) 1,5 h +  introduction de la chromatographie (rappel sur la polarité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7  TP </w:t>
      </w:r>
      <w:r>
        <w:rPr>
          <w:i/>
          <w:iCs/>
          <w:sz w:val="20"/>
        </w:rPr>
        <w:t>= Extraction  de l’huile essentiel du clou de girof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8  → Partie 2 (son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Chap 1 = Modes de vibration ; Quantification ( corde vibrante 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9 TP </w:t>
      </w:r>
      <w:r>
        <w:rPr>
          <w:i/>
          <w:iCs/>
          <w:sz w:val="20"/>
        </w:rPr>
        <w:t>=  Chromatographie , identification et séparation des espèces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10 →  Chap 2 =  Ondes stationnaires ;  tuyau sono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11 → Devoir N° 2 (Son + chimie 1 heure) ; Chap 3 = représentation d’un s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12 TP </w:t>
      </w:r>
      <w:r>
        <w:rPr>
          <w:i/>
          <w:iCs/>
          <w:sz w:val="20"/>
        </w:rPr>
        <w:t>=  Synthèse de l’acide benzoïq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13  TP </w:t>
      </w:r>
      <w:r>
        <w:rPr>
          <w:i/>
          <w:iCs/>
          <w:sz w:val="20"/>
        </w:rPr>
        <w:t>= Analyse spectrale d’un son musicale, notion de timb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14 →  Chap 3 (fin) = Intensité et niveau sonore ; gamme et octave, exercic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15 TP </w:t>
      </w:r>
      <w:r>
        <w:rPr>
          <w:i/>
          <w:iCs/>
          <w:sz w:val="20"/>
        </w:rPr>
        <w:t>=  Synthèse et identification d’un  est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16 → Devoir N° 3 (son et chimie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17  → Partie 3 (signaux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Chap 1 = Les ondes E.M , support de choix pour transmettre des inform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18 TP </w:t>
      </w:r>
      <w:r>
        <w:rPr>
          <w:i/>
          <w:iCs/>
          <w:sz w:val="20"/>
        </w:rPr>
        <w:t>=  Dosage de l’élément fer dans un vin blan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19 →  Chap 2 = La modulation d’amplitude + Devoir N°4 (chimie = 0,5 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20 TP </w:t>
      </w:r>
      <w:r>
        <w:rPr>
          <w:i/>
          <w:iCs/>
          <w:sz w:val="20"/>
        </w:rPr>
        <w:t xml:space="preserve">=  </w:t>
      </w:r>
      <w:r>
        <w:rPr>
          <w:b/>
          <w:bCs/>
          <w:sz w:val="20"/>
        </w:rPr>
        <w:t xml:space="preserve"> </w:t>
      </w:r>
      <w:r>
        <w:rPr>
          <w:bCs/>
          <w:i/>
          <w:iCs/>
          <w:smallCaps/>
          <w:sz w:val="20"/>
        </w:rPr>
        <w:t>TITRAGE SÉLECTIF DU GLUCOSE DANS UNE BOISSON  PAR  IODOMÉTRIE</w:t>
      </w:r>
      <w:r>
        <w:rPr>
          <w:i/>
          <w:iCs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21 TP </w:t>
      </w:r>
      <w:r>
        <w:rPr>
          <w:i/>
          <w:iCs/>
          <w:sz w:val="20"/>
        </w:rPr>
        <w:t>=  Réalisation d’une modulation d’amplitude ; surmodulation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ac Blanc ; semaine du 14 Ma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22 TP </w:t>
      </w:r>
      <w:r>
        <w:rPr>
          <w:i/>
          <w:iCs/>
          <w:sz w:val="20"/>
        </w:rPr>
        <w:t xml:space="preserve">=  </w:t>
      </w:r>
      <w:r>
        <w:rPr>
          <w:b/>
          <w:bCs/>
          <w:sz w:val="20"/>
        </w:rPr>
        <w:t xml:space="preserve"> </w:t>
      </w:r>
      <w:r>
        <w:rPr>
          <w:i/>
          <w:iCs/>
          <w:sz w:val="20"/>
        </w:rPr>
        <w:t>TITRAGE de l’acide phosphorique dans une boisson 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23 →  Cours = surmodulation ; démodulation, exercices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24 TP </w:t>
      </w:r>
      <w:r>
        <w:rPr>
          <w:i/>
          <w:iCs/>
          <w:sz w:val="20"/>
        </w:rPr>
        <w:t>=  Titrage des ions chlorures d’un lait par conductimétrie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25 → Devoir N° 6 ( 1 heure  ) + récepteur RAD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26 → Chimie D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27 → Chimie D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28 → Chimie D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29 et S30 = Révision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0:18:00Z</dcterms:created>
  <dc:creator>Frédéric DIBOUT</dc:creator>
  <dc:description/>
  <dc:language>en-US</dc:language>
  <cp:lastModifiedBy>Frédéric DIBOUT</cp:lastModifiedBy>
  <dcterms:modified xsi:type="dcterms:W3CDTF">2005-03-10T14:03:00Z</dcterms:modified>
  <cp:revision>7</cp:revision>
  <dc:subject/>
  <dc:title>Progression Spécialité Physique-Chimie , Lycée Maupertuis ; 2004-2005</dc:title>
</cp:coreProperties>
</file>