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402" w:right="4394" w:hanging="0"/>
        <w:jc w:val="center"/>
        <w:rPr/>
      </w:pPr>
      <w:r>
        <w:rPr/>
        <w:t>La démodulation d’ampl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 – Préambule :</w:t>
      </w:r>
      <w:r>
        <w:rPr>
          <w:b/>
        </w:rPr>
        <w:tab/>
        <w:tab/>
      </w:r>
      <w:r>
        <w:rPr>
          <w:b/>
          <w:u w:val="single"/>
        </w:rPr>
        <w:t>La diode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1630</wp:posOffset>
                </wp:positionH>
                <wp:positionV relativeFrom="paragraph">
                  <wp:posOffset>127635</wp:posOffset>
                </wp:positionV>
                <wp:extent cx="1022985" cy="1194435"/>
                <wp:effectExtent l="6350" t="508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1194480"/>
                          <a:chOff x="0" y="0"/>
                          <a:chExt cx="1023120" cy="1194480"/>
                        </a:xfrm>
                      </wpg:grpSpPr>
                      <wpg:grpSp>
                        <wpg:cNvGrpSpPr/>
                        <wpg:grpSpPr>
                          <a:xfrm>
                            <a:off x="0" y="200160"/>
                            <a:ext cx="361800" cy="72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54288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180720"/>
                              <a:ext cx="362520" cy="36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840" y="273240"/>
                              <a:ext cx="29016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B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219240" cy="119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240" cy="543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720" y="0"/>
                                <a:ext cx="720" cy="54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81080"/>
                                <a:ext cx="10908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1080"/>
                                <a:ext cx="10908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108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352440"/>
                                <a:ext cx="217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78840" y="676800"/>
                              <a:ext cx="36180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050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080" y="9237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8476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345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5pt;margin-top:10.05pt;width:80.55pt;height:94.05pt" coordorigin="8537,201" coordsize="1611,1881">
                <v:group id="shape_0" style="position:absolute;left:8537;top:516;width:571;height:1140">
                  <v:line id="shape_0" from="8822,1371" to="8822,16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8538;top:801;width:570;height:569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oval>
                  <v:line id="shape_0" from="8822,516" to="8822,8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8605;top:947;width:456;height:4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BF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</v:group>
                <v:group id="shape_0" style="position:absolute;left:9324;top:201;width:570;height:1881">
                  <v:group id="shape_0" style="position:absolute;left:9449;top:201;width:344;height:855">
                    <v:line id="shape_0" from="9620,201" to="9620,105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620,486" to="9791,7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449,486" to="9620,77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449,486" to="9791,48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451,756" to="9793,75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9325;top:1267;width:569;height:17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623,1627" to="9623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823,1656" to="8823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3,201" to="8823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8,2067" to="10118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8,201" to="10148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1,886" to="10133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</w:rPr>
        <w:t>; t</w:t>
      </w:r>
      <w:r>
        <w:rPr>
          <w:b/>
          <w:i/>
          <w:u w:val="single"/>
        </w:rPr>
        <w:t>racé de sa caractéristique.</w:t>
      </w:r>
    </w:p>
    <w:p>
      <w:pPr>
        <w:pStyle w:val="Normal"/>
        <w:ind w:right="2551" w:hanging="0"/>
        <w:jc w:val="both"/>
        <w:rPr/>
      </w:pPr>
      <w:r>
        <w:rPr/>
      </w:r>
    </w:p>
    <w:p>
      <w:pPr>
        <w:pStyle w:val="Normal"/>
        <w:ind w:right="2551" w:hanging="0"/>
        <w:jc w:val="both"/>
        <w:rPr/>
      </w:pPr>
      <w:r>
        <w:rPr/>
        <w:t>Réaliser le montage ci-contre puis placer les voies A et B ainsi que la masse de l’oscillographe de telle sorte que sur la voie A on visualise la tension aux bornes de la diode et sur la voie B celle aux bornes du résistor. Pourquoi faut-il sélectionner la touche « B inverse » ?</w:t>
      </w:r>
    </w:p>
    <w:p>
      <w:pPr>
        <w:pStyle w:val="Normal"/>
        <w:ind w:right="2551" w:hanging="0"/>
        <w:jc w:val="both"/>
        <w:rPr/>
      </w:pPr>
      <w:r>
        <w:rPr/>
        <w:t>La tension aux bornes du GBF sera d’environ 5 v ≈ de fréquence 100 Hz (ou plus)</w:t>
      </w:r>
    </w:p>
    <w:p>
      <w:pPr>
        <w:pStyle w:val="Normal"/>
        <w:ind w:right="2551" w:hanging="0"/>
        <w:jc w:val="both"/>
        <w:rPr/>
      </w:pPr>
      <w:r>
        <w:rPr/>
        <w:t>Passer en mode XY ; cela revient à mettre la voie A en abscisse et la voie B (ici « -B ») en ordonnée.</w:t>
      </w:r>
    </w:p>
    <w:p>
      <w:pPr>
        <w:pStyle w:val="Normal"/>
        <w:ind w:right="2551" w:hanging="0"/>
        <w:jc w:val="both"/>
        <w:rPr/>
      </w:pPr>
      <w:r>
        <w:rPr/>
        <w:t>Expliquer simplement pourquoi la courbe visualisée est alors i = f(u) avec i l’intensité du courant qui traverse la diode et u la tension à ses bo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iner simplement la courbe obtenue ; expliquer quel est le rôle de la diode et ce qu’est la tension seu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- Le principe de la démodulation d’amplitud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n s’intéresse à présent à l’association suivante qui comprend une diode (au germanium, de tension seuil 0,1V), un condensateur de 10 nF et un rhéostat de résistance variable de 0 à 100 k</w:t>
      </w:r>
      <w:r>
        <w:rPr>
          <w:rFonts w:cs="Symbol" w:ascii="Symbol" w:hAnsi="Symbol"/>
        </w:rPr>
        <w:t>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4865</wp:posOffset>
                </wp:positionH>
                <wp:positionV relativeFrom="paragraph">
                  <wp:posOffset>187325</wp:posOffset>
                </wp:positionV>
                <wp:extent cx="2248535" cy="1101725"/>
                <wp:effectExtent l="0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1101600"/>
                          <a:chOff x="0" y="0"/>
                          <a:chExt cx="2248560" cy="1101600"/>
                        </a:xfrm>
                      </wpg:grpSpPr>
                      <wpg:grpSp>
                        <wpg:cNvGrpSpPr/>
                        <wpg:grpSpPr>
                          <a:xfrm>
                            <a:off x="446400" y="0"/>
                            <a:ext cx="5436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109800"/>
                              <a:ext cx="54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440"/>
                              <a:ext cx="18144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109800"/>
                              <a:ext cx="18144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44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72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4960" y="122400"/>
                            <a:ext cx="290880" cy="72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3452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8980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0"/>
                              <a:ext cx="72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434520"/>
                              <a:ext cx="72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847800"/>
                            <a:ext cx="36324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72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80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44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640" y="123840"/>
                            <a:ext cx="73080" cy="714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2200" y="321120"/>
                              <a:ext cx="3574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536040"/>
                              <a:ext cx="720" cy="17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720" cy="17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880" y="83520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1124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112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83520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520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6776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6776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349920"/>
                            <a:ext cx="409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357480"/>
                            <a:ext cx="4478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0040" y="2786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5pt;margin-top:14.75pt;width:177.05pt;height:86.7pt" coordorigin="7299,295" coordsize="3541,1734">
                <v:group id="shape_0" style="position:absolute;left:8002;top:295;width:855;height:344">
                  <v:line id="shape_0" from="8002,468" to="8857,4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7,297" to="8572,4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7,468" to="8572,63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7,297" to="8287,6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7,295" to="8557,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559;top:488;width:457;height:1141">
                  <v:line id="shape_0" from="9559,1172" to="10015,11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560,944" to="10016,9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788,488" to="9788,9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788,1172" to="9788,16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246;top:1630;width:571;height:399">
                  <v:line id="shape_0" from="9247,1915" to="9817,19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2,1630" to="9532,19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360,1915" to="9474,20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702,1915" to="9816,20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588,1915" to="9702,20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474,1915" to="9588,20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246,1915" to="9360,20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846;top:490;width:563;height:1125">
                  <v:rect id="shape_0" fillcolor="white" stroked="t" o:allowincell="f" style="position:absolute;left:8846;top:996;width:562;height:114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9127,1334" to="9127,16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7,490" to="9127,7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154,1610" to="10193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9,470" to="10148,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89,470" to="10673,4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470" to="8078,4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49,1610" to="10733,16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9,1610" to="8183,16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79,559" to="8079,15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49,559" to="10149,15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5;top:846;width:64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858;width:70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7,734" to="9368,13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. Imposer, à l’aide du GBF, une tension d’entrée u</w:t>
      </w:r>
      <w:r>
        <w:rPr>
          <w:vertAlign w:val="subscript"/>
        </w:rPr>
        <w:t>e</w:t>
      </w:r>
      <w:r>
        <w:rPr/>
        <w:t xml:space="preserve"> issu d’un signal carré de fréquence 100 Hz et d’amplitude environ 4 V qui sera visualisé sur la voie A de l’oscillograp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ndre R assez grande ; observer, puis représenter, le signal de sortie u</w:t>
      </w:r>
      <w:r>
        <w:rPr>
          <w:vertAlign w:val="subscript"/>
        </w:rPr>
        <w:t>S</w:t>
      </w:r>
      <w:r>
        <w:rPr/>
        <w:t xml:space="preserve"> sur la voie B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</wp:posOffset>
                </wp:positionH>
                <wp:positionV relativeFrom="paragraph">
                  <wp:posOffset>124460</wp:posOffset>
                </wp:positionV>
                <wp:extent cx="4090670" cy="734695"/>
                <wp:effectExtent l="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0680" cy="734760"/>
                          <a:chOff x="0" y="0"/>
                          <a:chExt cx="4090680" cy="734760"/>
                        </a:xfrm>
                      </wpg:grpSpPr>
                      <wpg:grpSp>
                        <wpg:cNvGrpSpPr/>
                        <wpg:grpSpPr>
                          <a:xfrm>
                            <a:off x="63000" y="0"/>
                            <a:ext cx="101340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72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01340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72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0"/>
                            <a:ext cx="101340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72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7280" y="0"/>
                            <a:ext cx="101340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72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8736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oi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46044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 = 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461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9.8pt;width:322.05pt;height:57.85pt" coordorigin="-54,196" coordsize="6441,1157">
                <v:group id="shape_0" style="position:absolute;left:45;top:196;width:1594;height:628">
                  <v:line id="shape_0" from="45,824" to="842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197" to="1640,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196" to="843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196" to="1625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25;top:196;width:1594;height:628">
                  <v:line id="shape_0" from="1625,824" to="2422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3,197" to="3220,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3,196" to="2423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05,196" to="3205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12;top:196;width:1595;height:628">
                  <v:line id="shape_0" from="3212,824" to="4009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197" to="4807,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196" to="4010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196" to="4792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92;top:196;width:1595;height:628">
                  <v:line id="shape_0" from="4792,824" to="5589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197" to="6387,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196" to="5590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2,196" to="6372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54;top:806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oi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921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 = 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4,922" to="2383,9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varier la valeur de R ; Observer. Proposer une explication en décomposant le phénomène sur chaque alternance du courant  et en considérant dans chaque cas si la diode est bloquante ou passant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Que représente RC ? 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tirer le condensateur et imposer alors un signal sinusoïdal . Visualiser les deux tensions et retrouver le rôle de la diode : ………………………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la place du GBF on met à présent le module GOE1 (l’oscillateur qui fourni la porteuse V</w:t>
      </w:r>
      <w:r>
        <w:rPr>
          <w:vertAlign w:val="subscript"/>
        </w:rPr>
        <w:t>Max</w:t>
      </w:r>
      <w:r>
        <w:rPr/>
        <w:t xml:space="preserve"> = 4V) et le module GOE2 (le multiplieur). La tension modulante est donnée par le GBF (U</w:t>
      </w:r>
      <w:r>
        <w:rPr>
          <w:vertAlign w:val="subscript"/>
        </w:rPr>
        <w:t>Max</w:t>
      </w:r>
      <w:r>
        <w:rPr/>
        <w:t xml:space="preserve"> = 2V et f</w:t>
      </w:r>
      <w:r>
        <w:rPr>
          <w:vertAlign w:val="subscript"/>
        </w:rPr>
        <w:t>m</w:t>
      </w:r>
      <w:r>
        <w:rPr/>
        <w:t xml:space="preserve"> = 1000 Hz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67310</wp:posOffset>
                </wp:positionV>
                <wp:extent cx="3728720" cy="1372870"/>
                <wp:effectExtent l="5080" t="444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880" cy="1373040"/>
                          <a:chOff x="0" y="0"/>
                          <a:chExt cx="3728880" cy="13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20160" cy="137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3480"/>
                              <a:ext cx="832320" cy="90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scilla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= 97 kH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Max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= 4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040" y="33480"/>
                              <a:ext cx="832320" cy="90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ultipli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H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B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4880"/>
                              <a:ext cx="177372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BF modulant 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= 2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=  1000H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4680" y="360000"/>
                              <a:ext cx="398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649440"/>
                              <a:ext cx="0" cy="398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4080" y="0"/>
                              <a:ext cx="1303200" cy="107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60" y="0"/>
                                <a:ext cx="5436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9800"/>
                                  <a:ext cx="543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1080" y="1440"/>
                                  <a:ext cx="18144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080" y="109800"/>
                                  <a:ext cx="18144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44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0"/>
                                  <a:ext cx="720" cy="217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4320" y="108000"/>
                                <a:ext cx="290880" cy="72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341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28944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440" y="43416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5000" y="817200"/>
                                <a:ext cx="363240" cy="2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81080"/>
                                  <a:ext cx="36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0"/>
                                  <a:ext cx="72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8108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800" y="18108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440" y="18108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18108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108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4000" y="108720"/>
                                <a:ext cx="73080" cy="714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42200" y="321120"/>
                                  <a:ext cx="357480" cy="7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535680"/>
                                  <a:ext cx="72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0"/>
                                  <a:ext cx="72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59720" y="11124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2320"/>
                                <a:ext cx="13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0" y="289440"/>
                                <a:ext cx="28944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04920" y="11700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83052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6440" y="321840"/>
                            <a:ext cx="18820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0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 xml:space="preserve">      10 nF  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2560" y="1447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5.3pt;width:293.6pt;height:108.1pt" coordorigin="474,106" coordsize="5872,2162">
                <v:group id="shape_0" style="position:absolute;left:474;top:106;width:5700;height:2162">
                  <v:shape id="shape_0" fillcolor="white" stroked="t" o:allowincell="f" style="position:absolute;left:474;top:159;width:1310;height:1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scillat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= 97 kH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Max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= 4 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56;top:159;width:1310;height:1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ultiplie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 H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 B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;top:1641;width:2792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BF modulant 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a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= 2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=  1000H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15,673" to="2241,67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242,1129" to="2242,17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3268;top:106;width:2051;height:1686">
                    <v:group id="shape_0" style="position:absolute;left:3274;top:106;width:855;height:344">
                      <v:line id="shape_0" from="3274,279" to="4129,27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9,108" to="3844,279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9,279" to="3844,45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59,108" to="3559,4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9,106" to="3829,4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92;top:276;width:457;height:1140">
                      <v:line id="shape_0" from="4692,960" to="5148,96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93,732" to="5149,73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21,276" to="4921,73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21,960" to="4921,1416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31;top:1393;width:571;height:399">
                      <v:line id="shape_0" from="4332,1678" to="4902,16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17,1393" to="4617,167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5,1678" to="4559,17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87,1678" to="4901,17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73,1678" to="4787,17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59,1678" to="4673,17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1,1678" to="4445,17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79;top:277;width:563;height:1125">
                      <v:rect id="shape_0" fillcolor="white" stroked="t" o:allowincell="f" style="position:absolute;left:3979;top:783;width:562;height:114;mso-wrap-style:none;v-text-anchor:middle;rotation:270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4260,1121" to="4260,140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60,277" to="4260,55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3992,281" to="5281,2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8,1417" to="5319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3,562" to="4528,101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6,290" to="6174,2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49,1414" to="6117,14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82;top:613;width:296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0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 xml:space="preserve">      10 nF  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S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1,334" to="5801,13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0365</wp:posOffset>
                </wp:positionH>
                <wp:positionV relativeFrom="paragraph">
                  <wp:posOffset>-1405255</wp:posOffset>
                </wp:positionV>
                <wp:extent cx="2856230" cy="1715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3825" cy="16148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825" cy="161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135.1pt;mso-wrap-distance-left:9.05pt;mso-wrap-distance-right:9.05pt;mso-wrap-distance-top:0pt;mso-wrap-distance-bottom:0pt;margin-top:-110.6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3825" cy="16148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825" cy="161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pas oublier l’alimentation +/- 15 V ; la diode est branchée à la sortie de multiplieur et toutes les masses sont reliées entre-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 de l’oscillographe :</w:t>
      </w:r>
    </w:p>
    <w:p>
      <w:pPr>
        <w:pStyle w:val="Normal"/>
        <w:ind w:right="4536" w:hanging="0"/>
        <w:jc w:val="both"/>
        <w:rPr/>
      </w:pPr>
      <w:r>
        <w:rPr/>
        <w:t>Observer successivement, sur la voie A , le signal modulant puis la porteuse et enfin le signal modulé à la sortie du multiplieur</w:t>
      </w:r>
    </w:p>
    <w:p>
      <w:pPr>
        <w:pStyle w:val="Normal"/>
        <w:ind w:right="4536" w:hanging="0"/>
        <w:jc w:val="both"/>
        <w:rPr/>
      </w:pPr>
      <w:r>
        <w:rPr/>
        <w:t>Sur la voie B, observer le signal u</w:t>
      </w:r>
      <w:r>
        <w:rPr>
          <w:vertAlign w:val="subscript"/>
        </w:rPr>
        <w:t>S1</w:t>
      </w:r>
      <w:r>
        <w:rPr/>
        <w:t xml:space="preserve"> obtenu en sort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1965</wp:posOffset>
                </wp:positionH>
                <wp:positionV relativeFrom="paragraph">
                  <wp:posOffset>-528955</wp:posOffset>
                </wp:positionV>
                <wp:extent cx="2651760" cy="1371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use : 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 = 97 kHz alors T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 = ………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ant f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= 1000 Hz alors T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=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R = 10 k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</w:t>
                            </w:r>
                            <w:r>
                              <w:rPr/>
                              <w:t>alors RC =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sion : T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……. RC …….T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condition pour une bonne démodulation es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T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……. RC …….T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-41.65pt;mso-position-vertical-relative:text;margin-left:3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euse : F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 = 97 kHz alors T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 = ……………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ulant f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= 1000 Hz alors T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=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 R = 10 k</w:t>
                      </w:r>
                      <w:r>
                        <w:rPr>
                          <w:rFonts w:cs="Symbol" w:ascii="Symbol" w:hAnsi="Symbol"/>
                        </w:rPr>
                        <w:t></w:t>
                      </w:r>
                      <w:r>
                        <w:rPr/>
                        <w:t>alors RC =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lusion : T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……. RC …….T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   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condition pour une bonne démodulation es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T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……. RC …….T</w:t>
                      </w:r>
                      <w:r>
                        <w:rPr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36" w:hanging="0"/>
        <w:jc w:val="both"/>
        <w:rPr/>
      </w:pPr>
      <w:r>
        <w:rPr/>
      </w:r>
    </w:p>
    <w:p>
      <w:pPr>
        <w:pStyle w:val="Corpsdetexte2"/>
        <w:rPr/>
      </w:pPr>
      <w:r>
        <w:rPr/>
        <w:t>Agrandir la courbe jusqu’à quelques périodes de la porteuse et observer la démodulation d’amplitude. Faire varier R. Chercher une explication du principe de la démodulati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1955</wp:posOffset>
                </wp:positionH>
                <wp:positionV relativeFrom="paragraph">
                  <wp:posOffset>-153035</wp:posOffset>
                </wp:positionV>
                <wp:extent cx="2714625" cy="1086485"/>
                <wp:effectExtent l="6350" t="0" r="698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1086480"/>
                          <a:chOff x="0" y="0"/>
                          <a:chExt cx="2714760" cy="1086480"/>
                        </a:xfrm>
                      </wpg:grpSpPr>
                      <wpg:grpSp>
                        <wpg:cNvGrpSpPr/>
                        <wpg:grpSpPr>
                          <a:xfrm>
                            <a:off x="1230480" y="217080"/>
                            <a:ext cx="7246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289800" y="0"/>
                              <a:ext cx="72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720"/>
                              <a:ext cx="72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45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1800" y="470520"/>
                            <a:ext cx="1087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3618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54240"/>
                            <a:ext cx="361800" cy="72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54288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180720"/>
                              <a:ext cx="362520" cy="36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840" y="273240"/>
                              <a:ext cx="29016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B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6320" y="361800"/>
                            <a:ext cx="361800" cy="72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54324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180720"/>
                              <a:ext cx="362520" cy="36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840" y="206640"/>
                              <a:ext cx="29016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Hz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52600" y="361800"/>
                            <a:ext cx="361800" cy="72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54324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180720"/>
                              <a:ext cx="362520" cy="36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840" y="273600"/>
                              <a:ext cx="29016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08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3618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6180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905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868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 = 0,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614520"/>
                            <a:ext cx="687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 = 1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65pt;margin-top:-12.05pt;width:213.8pt;height:85.55pt" coordorigin="6633,-241" coordsize="4276,1711">
                <v:group id="shape_0" style="position:absolute;left:8571;top:101;width:1140;height:457">
                  <v:line id="shape_0" from="9027,101" to="9027,5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55,102" to="9255,5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55,330" to="9711,3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1,330" to="9027,3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612;top:500;width:170;height:6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08,329" to="9708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33;top:317;width:571;height:1140">
                  <v:line id="shape_0" from="6917,1172" to="6917,14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6633;top:601;width:570;height:569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oval>
                  <v:line id="shape_0" from="6917,317" to="6917,6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6700;top:748;width:456;height:4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BF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</v:group>
                <v:group id="shape_0" style="position:absolute;left:7887;top:329;width:571;height:1141">
                  <v:line id="shape_0" from="8171,1184" to="8171,14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7887;top:613;width:570;height:569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oval>
                  <v:line id="shape_0" from="8171,329" to="8171,6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7954;top:655;width:456;height:4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Hz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V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</v:group>
                <v:group id="shape_0" style="position:absolute;left:10337;top:329;width:571;height:1141">
                  <v:line id="shape_0" from="10622,1184" to="10622,14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0338;top:613;width:570;height:569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oval>
                  <v:line id="shape_0" from="10622,329" to="10622,6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10405;top:760;width:456;height:4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V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</v:group>
                <v:line id="shape_0" from="6918,1469" to="10622,1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5,329" to="8815,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329" to="10622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1,1184" to="9711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71;top:-241;width:13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 = 0,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4;top:727;width:108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 = 1 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III - Elimination de la composante continue .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- Préambule : L’association RC série 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Réaliser le montage ci-contre en faisant varier la fréquence du signal fourni par le GBF de 10 kHz à 10 Hz, Remplir le tableau ci-dessous en gardant U(g) la tension aux bornes du générateur constante et voisine de 5V [signal alternatif ≈] et en notant U(R) celle aux bornes du résistor.</w:t>
      </w:r>
    </w:p>
    <w:tbl>
      <w:tblPr>
        <w:tblW w:w="91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(Hz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(g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(R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racer sur le même le graphe U(R)= f(fréquence F) et U(g) = f(fréquence F).</w:t>
      </w:r>
    </w:p>
    <w:p>
      <w:pPr>
        <w:pStyle w:val="Normal"/>
        <w:rPr/>
      </w:pPr>
      <w:r>
        <w:rPr/>
        <w:t>Justifier l’appellation de filtre passe-haut d’une telle associ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- Elimination de la composante continue 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210185</wp:posOffset>
                </wp:positionV>
                <wp:extent cx="5357495" cy="1605915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7520" cy="1605960"/>
                          <a:chOff x="0" y="0"/>
                          <a:chExt cx="5357520" cy="1605960"/>
                        </a:xfrm>
                      </wpg:grpSpPr>
                      <wpg:grpSp>
                        <wpg:cNvGrpSpPr/>
                        <wpg:grpSpPr>
                          <a:xfrm>
                            <a:off x="0" y="232920"/>
                            <a:ext cx="3728880" cy="13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20160" cy="137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840"/>
                                <a:ext cx="832320" cy="90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Oscillat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= 97 kH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Max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= 4 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1040" y="33840"/>
                                <a:ext cx="832320" cy="90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Multipli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   H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   B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74880"/>
                                <a:ext cx="1773720" cy="39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BF modulant 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Ma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= 2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=  1000H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4680" y="36000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840" y="6498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74080" y="0"/>
                                <a:ext cx="1303200" cy="10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0" y="0"/>
                                  <a:ext cx="543600" cy="21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0160"/>
                                    <a:ext cx="543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1080" y="1440"/>
                                    <a:ext cx="181440" cy="10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1080" y="110160"/>
                                    <a:ext cx="181440" cy="10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144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0"/>
                                    <a:ext cx="720" cy="217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4320" y="108000"/>
                                  <a:ext cx="290880" cy="724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34520"/>
                                    <a:ext cx="2901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289800"/>
                                    <a:ext cx="2901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440" y="0"/>
                                    <a:ext cx="720" cy="29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440" y="434520"/>
                                    <a:ext cx="720" cy="29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5000" y="817200"/>
                                  <a:ext cx="36324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81080"/>
                                    <a:ext cx="362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800" y="0"/>
                                    <a:ext cx="720" cy="181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181080"/>
                                    <a:ext cx="7308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9800" y="181080"/>
                                    <a:ext cx="7308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7440" y="181080"/>
                                    <a:ext cx="7308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720" y="181080"/>
                                    <a:ext cx="7308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1080"/>
                                    <a:ext cx="7308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4000" y="108720"/>
                                  <a:ext cx="73080" cy="714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42200" y="321120"/>
                                    <a:ext cx="357480" cy="7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" y="536040"/>
                                    <a:ext cx="720" cy="178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" y="0"/>
                                    <a:ext cx="720" cy="178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59720" y="111240"/>
                                  <a:ext cx="81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680"/>
                                  <a:ext cx="130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1200" y="289800"/>
                                  <a:ext cx="28944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04920" y="11700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8560" y="83088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46440" y="322200"/>
                              <a:ext cx="18820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0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  <w:t xml:space="preserve">      10 nF   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  <w:t>S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82560" y="145080"/>
                              <a:ext cx="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960" y="0"/>
                            <a:ext cx="1375560" cy="112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217080"/>
                              <a:ext cx="724680" cy="29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9800" y="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72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4544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544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3680" y="470520"/>
                              <a:ext cx="10872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90504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8686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 = 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4520"/>
                              <a:ext cx="13755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 = 100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  <w:t xml:space="preserve">           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040" y="1085760"/>
                              <a:ext cx="68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361440"/>
                              <a:ext cx="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16.55pt;width:421.85pt;height:126.45pt" coordorigin="1881,331" coordsize="8437,2529">
                <v:group id="shape_0" style="position:absolute;left:1881;top:698;width:5872;height:2162">
                  <v:group id="shape_0" style="position:absolute;left:1881;top:698;width:5700;height:2162">
                    <v:shape id="shape_0" fillcolor="white" stroked="t" o:allowincell="f" style="position:absolute;left:1881;top:751;width:1310;height:1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scilla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= 97 kH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Max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 4 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3;top:751;width:1310;height:1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ultipli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H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B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81;top:2233;width:2792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BF modulant 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= 2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=  1000Hz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22,1265" to="3648,126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649,1721" to="3649,234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4675;top:698;width:2051;height:1686">
                      <v:group id="shape_0" style="position:absolute;left:4681;top:698;width:855;height:345">
                        <v:line id="shape_0" from="4681,871" to="5536,87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66,700" to="5251,871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66,871" to="5251,104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66,700" to="4966,104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36,698" to="5236,104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99;top:868;width:457;height:1140">
                        <v:line id="shape_0" from="6099,1552" to="6555,155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0,1324" to="6556,132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28,868" to="6328,132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28,1552" to="6328,200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38;top:1985;width:571;height:399">
                        <v:line id="shape_0" from="5739,2270" to="6309,227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24,1985" to="6024,227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2,2270" to="5966,238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94,2270" to="6308,238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80,2270" to="6194,238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66,2270" to="6080,238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38,2270" to="5852,238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86;top:869;width:563;height:1125">
                        <v:rect id="shape_0" fillcolor="white" stroked="t" o:allowincell="f" style="position:absolute;left:5386;top:1375;width:562;height:114;mso-wrap-style:none;v-text-anchor:middle;rotation:270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5667,1713" to="5667,199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67,869" to="5667,115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399,873" to="6688,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5,2009" to="6726,20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0,1154" to="5935,160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613,882" to="7581,8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556,2006" to="7524,20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789;top:1205;width:296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0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  <w:t>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  <w:t xml:space="preserve">      10 nF   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  <w:t>S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08,926" to="7208,19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152;top:331;width:2166;height:1765">
                  <v:group id="shape_0" style="position:absolute;left:8266;top:673;width:1140;height:457">
                    <v:line id="shape_0" from="8722,673" to="8722,11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950,674" to="8950,11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950,902" to="9406,9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66,902" to="8722,9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9307;top:1072;width:170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403,901" to="9403,1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1756" to="9406,2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66;top:331;width:13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 = 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2;top:1299;width:216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 = 100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  <w:t>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  <w:t xml:space="preserve">           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30,2041" to="9412,2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1,900" to="9691,20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Reprendre le montage de la démodulation et rajouter, après u</w:t>
      </w:r>
      <w:r>
        <w:rPr>
          <w:vertAlign w:val="subscript"/>
        </w:rPr>
        <w:t>S1</w:t>
      </w:r>
      <w:r>
        <w:rPr/>
        <w:t xml:space="preserve"> , le dispositif composé du condensateur 1 </w:t>
      </w:r>
      <w:r>
        <w:rPr>
          <w:rFonts w:cs="Symbol" w:ascii="Symbol" w:hAnsi="Symbol"/>
        </w:rPr>
        <w:t></w:t>
      </w:r>
      <w:r>
        <w:rPr/>
        <w:t>F et du résistor de 100 k</w:t>
      </w:r>
      <w:r>
        <w:rPr>
          <w:rFonts w:cs="Symbol" w:ascii="Symbol" w:hAnsi="Symbol"/>
        </w:rPr>
        <w:t></w:t>
      </w:r>
      <w:r>
        <w:rPr/>
        <w:t>, visualiser sur la voie B toujours u</w:t>
      </w:r>
      <w:r>
        <w:rPr>
          <w:vertAlign w:val="subscript"/>
        </w:rPr>
        <w:t>S1</w:t>
      </w:r>
      <w:r>
        <w:rPr/>
        <w:t xml:space="preserve"> et sur la voie A u</w:t>
      </w:r>
      <w:r>
        <w:rPr>
          <w:vertAlign w:val="subscript"/>
        </w:rPr>
        <w:t>S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V – Résumé du montage de la démodulation (avec le démodulateur à diode) 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74295</wp:posOffset>
                </wp:positionV>
                <wp:extent cx="5137785" cy="16624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920" cy="1662480"/>
                          <a:chOff x="0" y="0"/>
                          <a:chExt cx="5137920" cy="166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7360"/>
                            <a:ext cx="5137920" cy="163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2680" y="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280" y="302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5.85pt;width:404.55pt;height:130.9pt" coordorigin="-594,117" coordsize="8091,2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94;top:160;width:8090;height:25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26;top:117;width:86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1;top:593;width:43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0955</wp:posOffset>
                </wp:positionH>
                <wp:positionV relativeFrom="paragraph">
                  <wp:posOffset>81280</wp:posOffset>
                </wp:positionV>
                <wp:extent cx="1492885" cy="12033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ode au germanium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sion seuil 0,1 V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 : variable 0 à 100 k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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 : 10 nF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’ : 1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</w:t>
                            </w:r>
                            <w:r>
                              <w:rPr/>
                              <w:t>F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’ : 100 k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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94.75pt;mso-wrap-distance-left:9.05pt;mso-wrap-distance-right:9.05pt;mso-wrap-distance-top:0pt;mso-wrap-distance-bottom:0pt;margin-top:6.4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ode au germanium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nsion seuil 0,1 V 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 : variable 0 à 100 k</w:t>
                      </w:r>
                      <w:r>
                        <w:rPr>
                          <w:rFonts w:cs="Symbol" w:ascii="Symbol" w:hAnsi="Symbol"/>
                        </w:rPr>
                        <w:t>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 : 10 nF 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’ : 1</w:t>
                      </w:r>
                      <w:r>
                        <w:rPr>
                          <w:rFonts w:cs="Symbol" w:ascii="Symbol" w:hAnsi="Symbol"/>
                        </w:rPr>
                        <w:t></w:t>
                      </w:r>
                      <w:r>
                        <w:rPr/>
                        <w:t>F 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’ : 100 k</w:t>
                      </w:r>
                      <w:r>
                        <w:rPr>
                          <w:rFonts w:cs="Symbol" w:ascii="Symbol" w:hAnsi="Symbol"/>
                        </w:rPr>
                        <w:t>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6350</wp:posOffset>
                </wp:positionH>
                <wp:positionV relativeFrom="paragraph">
                  <wp:posOffset>-20320</wp:posOffset>
                </wp:positionV>
                <wp:extent cx="2315845" cy="18110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3440" cy="171005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3440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142.6pt;mso-wrap-distance-left:9.05pt;mso-wrap-distance-right:9.05pt;mso-wrap-distance-top:0pt;mso-wrap-distance-bottom:0pt;margin-top:-1.6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3440" cy="17100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3440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0</wp:posOffset>
                </wp:positionH>
                <wp:positionV relativeFrom="paragraph">
                  <wp:posOffset>-281305</wp:posOffset>
                </wp:positionV>
                <wp:extent cx="2315210" cy="1821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2805" cy="172021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2805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2805" cy="172021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2805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43.4pt;mso-wrap-distance-left:9.05pt;mso-wrap-distance-right:9.05pt;mso-wrap-distance-top:0pt;mso-wrap-distance-bottom:0pt;margin-top:-22.15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2805" cy="17202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2805" cy="172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2805" cy="17202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2805" cy="172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426085</wp:posOffset>
                </wp:positionV>
                <wp:extent cx="2315845" cy="18110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3440" cy="171005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3440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142.6pt;mso-wrap-distance-left:9.05pt;mso-wrap-distance-right:9.05pt;mso-wrap-distance-top:0pt;mso-wrap-distance-bottom:0pt;margin-top:33.5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3440" cy="171005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3440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6985</wp:posOffset>
                </wp:positionH>
                <wp:positionV relativeFrom="paragraph">
                  <wp:posOffset>380365</wp:posOffset>
                </wp:positionV>
                <wp:extent cx="2315210" cy="18211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2805" cy="172021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2805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43.4pt;mso-wrap-distance-left:9.05pt;mso-wrap-distance-right:9.05pt;mso-wrap-distance-top:0pt;mso-wrap-distance-bottom:0pt;margin-top:29.95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2805" cy="172021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2805" cy="172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</w:t>
        <w:tab/>
        <w:t xml:space="preserve">       Tension ……………..</w:t>
        <w:tab/>
        <w:tab/>
        <w:tab/>
        <w:tab/>
        <w:tab/>
        <w:t>Tension ……………..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ab/>
        <w:t xml:space="preserve">       Tension ……………..</w:t>
        <w:tab/>
        <w:tab/>
        <w:tab/>
        <w:tab/>
        <w:tab/>
        <w:t>Tension ……………..</w:t>
      </w:r>
    </w:p>
    <w:sectPr>
      <w:type w:val="nextPage"/>
      <w:pgSz w:w="11906" w:h="16838"/>
      <w:pgMar w:left="56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9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53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59:00Z</dcterms:created>
  <dc:creator>CUDENNEC</dc:creator>
  <dc:description/>
  <dc:language>en-US</dc:language>
  <cp:lastModifiedBy>CUDENNEC</cp:lastModifiedBy>
  <cp:lastPrinted>2004-04-03T10:04:00Z</cp:lastPrinted>
  <dcterms:modified xsi:type="dcterms:W3CDTF">2004-04-03T08:19:00Z</dcterms:modified>
  <cp:revision>8</cp:revision>
  <dc:subject/>
  <dc:title>La démodulation d’amplitude</dc:title>
</cp:coreProperties>
</file>