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emf" ContentType="image/x-emf"/>
  <Override PartName="/word/media/image5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ind w:left="3969" w:right="3969" w:hanging="0"/>
        <w:jc w:val="center"/>
        <w:rPr/>
      </w:pPr>
      <w:r>
        <w:rPr/>
        <w:t>La réception du sign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1</w:t>
      </w:r>
      <w:r>
        <w:rPr>
          <w:b/>
          <w:u w:val="single"/>
          <w:vertAlign w:val="superscript"/>
        </w:rPr>
        <w:t>ère</w:t>
      </w:r>
      <w:r>
        <w:rPr>
          <w:b/>
          <w:u w:val="single"/>
        </w:rPr>
        <w:t xml:space="preserve"> expérience</w:t>
      </w:r>
    </w:p>
    <w:p>
      <w:pPr>
        <w:pStyle w:val="Normal"/>
        <w:jc w:val="both"/>
        <w:rPr/>
      </w:pPr>
      <w:r>
        <w:rPr/>
        <w:t>On reprend l’expérience concernant la propagation des ondes. On relie le GBF à l’oscillographe. On visualise un signal ≈ de tension fixée et on fait varier la fréquence. On sépare à présent le GBF de l’oscillographe en gardant un fil sur le GBF et en plaçant l’autre sur la voie A de l’oscillographe. Les deux fils proches et parallèles : Que peut-on dire du signal visualisé sur l’écran ? ………………….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ind w:firstLine="113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Quel est le rôle des antennes ? Pourquoi l’utilisation d’une antenne n’est pas suffisante pour capter une station de radio choisie ?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2</w:t>
      </w:r>
      <w:r>
        <w:rPr>
          <w:b/>
          <w:u w:val="single"/>
          <w:vertAlign w:val="superscript"/>
        </w:rPr>
        <w:t>ème</w:t>
      </w:r>
      <w:r>
        <w:rPr>
          <w:b/>
          <w:u w:val="single"/>
        </w:rPr>
        <w:t xml:space="preserve"> expérien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72915</wp:posOffset>
                </wp:positionH>
                <wp:positionV relativeFrom="paragraph">
                  <wp:posOffset>-112395</wp:posOffset>
                </wp:positionV>
                <wp:extent cx="2533650" cy="1809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80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688" w:dyaOrig="429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88.25pt;height:141.6pt" filled="f" o:ole="">
                                  <v:imagedata r:id="rId3" o:title=""/>
                                </v:shape>
                                <o:OLEObject Type="Embed" ProgID="" ShapeID="ole_rId2" DrawAspect="Content" ObjectID="_1378027568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142.5pt;mso-wrap-distance-left:9.05pt;mso-wrap-distance-right:9.05pt;mso-wrap-distance-top:0pt;mso-wrap-distance-bottom:0pt;margin-top:-8.85pt;mso-position-vertical-relative:text;margin-left:33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688" w:dyaOrig="429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88.25pt;height:141.6pt" filled="f" o:ole="">
                            <v:imagedata r:id="rId5" o:title=""/>
                          </v:shape>
                          <o:OLEObject Type="Embed" ProgID="" ShapeID="ole_rId4" DrawAspect="Content" ObjectID="_76877880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>On réalise le montage ci-contre comportant un GBF dont on fait varier la fréquence (1000 et 10 kHz), porteur sur sa borne de sortie d’un long fil.</w:t>
      </w:r>
    </w:p>
    <w:p>
      <w:pPr>
        <w:pStyle w:val="TextBody"/>
        <w:rPr/>
      </w:pPr>
      <w:r>
        <w:rPr/>
        <w:t xml:space="preserve">De l’autre côté un condensateur 0,1 µF et d’une bobine 11 mH placés en série. On fixe un fil sur le point de jonction C et L et on observe le signal transmis sur un oscillographe </w:t>
      </w:r>
    </w:p>
    <w:p>
      <w:pPr>
        <w:pStyle w:val="Normal"/>
        <w:jc w:val="both"/>
        <w:rPr/>
      </w:pPr>
      <w:r>
        <w:rPr/>
        <w:t>Qu’observe-t-on ? …………………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Quel est l’avantage de ce dispositif par rapport à l’antenne seule ?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Rappeler l’expression de la période et de la fréquence du circuit L,C et calculer f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21430</wp:posOffset>
                </wp:positionH>
                <wp:positionV relativeFrom="paragraph">
                  <wp:posOffset>126365</wp:posOffset>
                </wp:positionV>
                <wp:extent cx="2972435" cy="1266825"/>
                <wp:effectExtent l="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2520" cy="1266840"/>
                          <a:chOff x="0" y="0"/>
                          <a:chExt cx="2972520" cy="1266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31840" cy="126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9720" y="1936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7440" y="448920"/>
                            <a:ext cx="30852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155520" y="0"/>
                              <a:ext cx="720" cy="457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1800" y="80640"/>
                              <a:ext cx="312480" cy="308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5400000">
                              <a:off x="79200" y="142920"/>
                              <a:ext cx="15120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non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 xml:space="preserve"> V</w:t>
                                </w:r>
                              </w:p>
                            </w:txbxContent>
                          </wps:txbx>
                          <wps:bodyPr wrap="square" lIns="12600" rIns="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59720" y="11365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1936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8622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64000" y="448920"/>
                            <a:ext cx="30852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155520" y="0"/>
                              <a:ext cx="720" cy="457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1800" y="80640"/>
                              <a:ext cx="312480" cy="308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5400000">
                              <a:off x="79200" y="142920"/>
                              <a:ext cx="15120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non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 xml:space="preserve"> V</w:t>
                                </w:r>
                              </w:p>
                            </w:txbxContent>
                          </wps:txbx>
                          <wps:bodyPr wrap="square" lIns="12600" rIns="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092320" y="20304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2320" y="113292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080" y="2030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080" y="8622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9pt;margin-top:9.95pt;width:234.15pt;height:99.75pt" coordorigin="6018,199" coordsize="4683,199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18;top:199;width:4616;height:19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42,504" to="7461,5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498;top:906;width:492;height:719">
                  <v:line id="shape_0" from="6747,906" to="6747,16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500;top:1033;width:491;height:485;mso-wrap-style:none;v-text-anchor:middle;rotation:90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fillcolor="white" stroked="f" o:allowincell="f" style="position:absolute;left:6627;top:1132;width:237;height:287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non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 xml:space="preserve"> V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6742,1989" to="7461,19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2,504" to="6742,9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2,1557" to="6742,19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0209;top:906;width:492;height:719">
                  <v:line id="shape_0" from="10458,906" to="10458,16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0211;top:1033;width:491;height:485;mso-wrap-style:none;v-text-anchor:middle;rotation:90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fillcolor="white" stroked="f" o:allowincell="f" style="position:absolute;left:10338;top:1132;width:237;height:287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non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 xml:space="preserve"> V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9313,519" to="10464,5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13,1983" to="10464,19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56,519" to="10456,9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56,1557" to="10456,19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3</w:t>
      </w:r>
      <w:r>
        <w:rPr>
          <w:b/>
          <w:u w:val="single"/>
          <w:vertAlign w:val="superscript"/>
        </w:rPr>
        <w:t>ème</w:t>
      </w:r>
      <w:r>
        <w:rPr>
          <w:b/>
          <w:u w:val="single"/>
        </w:rPr>
        <w:t xml:space="preserve"> expérience :</w:t>
      </w:r>
    </w:p>
    <w:p>
      <w:pPr>
        <w:pStyle w:val="Normal"/>
        <w:ind w:right="4677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4677" w:hanging="0"/>
        <w:jc w:val="both"/>
        <w:rPr/>
      </w:pPr>
      <w:r>
        <w:rPr/>
        <w:t xml:space="preserve">Réaliser le montage ci - contre avec L = 11 mH, C = 0,1 </w:t>
      </w:r>
      <w:r>
        <w:rPr>
          <w:rFonts w:cs="Symbol" w:ascii="Symbol" w:hAnsi="Symbol"/>
        </w:rPr>
        <w:t></w:t>
      </w:r>
      <w:r>
        <w:rPr/>
        <w:t>F, R = 1 k</w:t>
      </w:r>
      <w:r>
        <w:rPr>
          <w:rFonts w:cs="Symbol" w:ascii="Symbol" w:hAnsi="Symbol"/>
        </w:rPr>
        <w:t></w:t>
      </w:r>
      <w:r>
        <w:rPr/>
        <w:t>.</w:t>
      </w:r>
    </w:p>
    <w:p>
      <w:pPr>
        <w:pStyle w:val="Normal"/>
        <w:ind w:right="4677" w:hanging="0"/>
        <w:jc w:val="both"/>
        <w:rPr/>
      </w:pPr>
      <w:r>
        <w:rPr/>
        <w:t>Placer un voltmètre permettant de mesurer Uc aux bornes du condensateur et un autre contrôleur pour mesurer la tension et la fréquence du signal délivré par le GBF.</w:t>
      </w:r>
    </w:p>
    <w:p>
      <w:pPr>
        <w:pStyle w:val="Normal"/>
        <w:ind w:right="4677" w:hanging="0"/>
        <w:jc w:val="both"/>
        <w:rPr/>
      </w:pPr>
      <w:r>
        <w:rPr>
          <w:b/>
          <w:u w:val="single"/>
        </w:rPr>
        <w:t>La tension aux bornes du GBF</w:t>
      </w:r>
      <w:r>
        <w:rPr>
          <w:u w:val="single"/>
        </w:rPr>
        <w:t xml:space="preserve"> </w:t>
      </w:r>
      <w:r>
        <w:rPr>
          <w:b/>
          <w:u w:val="single"/>
        </w:rPr>
        <w:t>sera maintenue constante</w:t>
      </w:r>
      <w:r>
        <w:rPr/>
        <w:t xml:space="preserve"> égale à 6 V (ou plus faible, 4V, suivant le GBF utilisé en TP ; à voir avec le professeu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porter les mesures dans le tableau ci-dessous :</w:t>
      </w:r>
    </w:p>
    <w:p>
      <w:pPr>
        <w:pStyle w:val="Normal"/>
        <w:jc w:val="both"/>
        <w:rPr/>
      </w:pPr>
      <w:r>
        <w:rPr/>
      </w:r>
    </w:p>
    <w:tbl>
      <w:tblPr>
        <w:tblW w:w="109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79"/>
        <w:gridCol w:w="779"/>
        <w:gridCol w:w="779"/>
        <w:gridCol w:w="779"/>
        <w:gridCol w:w="779"/>
        <w:gridCol w:w="779"/>
        <w:gridCol w:w="779"/>
        <w:gridCol w:w="779"/>
        <w:gridCol w:w="779"/>
        <w:gridCol w:w="779"/>
        <w:gridCol w:w="779"/>
        <w:gridCol w:w="779"/>
        <w:gridCol w:w="779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 en Hz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</w:tr>
      <w:tr>
        <w:trPr>
          <w:trHeight w:val="4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Uc (V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racer le graphe Uc = f ( f ). Et indiquer la valeur de la fréquence à la résonance (maximum de tension), comparer avec la fréquence propre du circuit L,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éterminer la bande passante à -3 dB (on dit aussi la bande passante à 3 dB).</w:t>
      </w:r>
    </w:p>
    <w:p>
      <w:pPr>
        <w:pStyle w:val="Normal"/>
        <w:jc w:val="both"/>
        <w:rPr/>
      </w:pPr>
      <w:r>
        <w:rPr/>
        <w:t xml:space="preserve">Le décibel est une unité qui permet de comparer une grandeur physique à une autre grandeur physique de même nature. </w:t>
      </w:r>
    </w:p>
    <w:p>
      <w:pPr>
        <w:pStyle w:val="Normal"/>
        <w:jc w:val="both"/>
        <w:rPr/>
      </w:pPr>
      <w:r>
        <w:rPr/>
        <w:t>Dans le cas du montage étudié, on compare  les tensions efficaces aux bornes du GBF U</w:t>
      </w:r>
      <w:r>
        <w:rPr>
          <w:vertAlign w:val="subscript"/>
        </w:rPr>
        <w:t>1</w:t>
      </w:r>
      <w:r>
        <w:rPr/>
        <w:t xml:space="preserve"> et aux bornes du condensateur U</w:t>
      </w:r>
      <w:r>
        <w:rPr>
          <w:vertAlign w:val="subscript"/>
        </w:rPr>
        <w:t>2</w:t>
      </w:r>
      <w:r>
        <w:rPr/>
        <w:t xml:space="preserve"> . </w:t>
      </w:r>
    </w:p>
    <w:p>
      <w:pPr>
        <w:pStyle w:val="Normal"/>
        <w:jc w:val="both"/>
        <w:rPr/>
      </w:pPr>
      <w:r>
        <w:rPr/>
        <w:t>La bande passante à -3 dB sera l’ensemble des fréquences pour lesquelles U</w:t>
      </w:r>
      <w:r>
        <w:rPr>
          <w:vertAlign w:val="subscript"/>
        </w:rPr>
        <w:t>2</w:t>
      </w:r>
      <w:r>
        <w:rPr/>
        <w:t xml:space="preserve">  &gt; U</w:t>
      </w:r>
      <w:r>
        <w:rPr>
          <w:vertAlign w:val="subscript"/>
        </w:rPr>
        <w:t>2max</w:t>
      </w:r>
      <w:r>
        <w:rPr/>
        <w:t xml:space="preserve"> / </w:t>
      </w:r>
      <w:r>
        <w:rPr/>
        <w:object w:dxaOrig="30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3pt" filled="f" o:ole="">
            <v:imagedata r:id="rId7" o:title=""/>
          </v:shape>
          <o:OLEObject Type="Embed" ProgID="" ShapeID="ole_rId6" DrawAspect="Content" ObjectID="_883925932" r:id="rId6"/>
        </w:object>
      </w:r>
      <w:r>
        <w:rPr/>
        <w:t> . Les tensions qui n’appartiendront pas à cette bande seront notablement affaiblies. Calculer l’expression : 20 log  (U</w:t>
      </w:r>
      <w:r>
        <w:rPr>
          <w:vertAlign w:val="subscript"/>
        </w:rPr>
        <w:t>2</w:t>
      </w:r>
      <w:r>
        <w:rPr/>
        <w:t xml:space="preserve"> / U</w:t>
      </w:r>
      <w:r>
        <w:rPr>
          <w:vertAlign w:val="subscript"/>
        </w:rPr>
        <w:t>2max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diquer alors la nature d’un tel filtre à partir des fréquences qu’il laisse passer:</w:t>
      </w:r>
    </w:p>
    <w:p>
      <w:pPr>
        <w:pStyle w:val="Normal"/>
        <w:jc w:val="both"/>
        <w:rPr/>
      </w:pPr>
      <w:r>
        <w:rPr>
          <w:u w:val="single"/>
        </w:rPr>
        <w:t>Passe-bande</w:t>
      </w:r>
      <w:r>
        <w:rPr/>
        <w:t xml:space="preserve"> ( une petite partie des fréquences ni les plus basses  ni les plus hautes ) ; </w:t>
      </w:r>
      <w:r>
        <w:rPr>
          <w:u w:val="single"/>
        </w:rPr>
        <w:t>Coupe-bande</w:t>
      </w:r>
      <w:r>
        <w:rPr/>
        <w:t xml:space="preserve"> ( le contraire du précédent), </w:t>
      </w:r>
    </w:p>
    <w:p>
      <w:pPr>
        <w:pStyle w:val="Normal"/>
        <w:jc w:val="both"/>
        <w:rPr/>
      </w:pPr>
      <w:r>
        <w:rPr>
          <w:u w:val="single"/>
        </w:rPr>
        <w:t>Passe-haut</w:t>
      </w:r>
      <w:r>
        <w:rPr/>
        <w:t xml:space="preserve"> ( ne laisse passer que les hautes fréquences ),</w:t>
      </w:r>
      <w:r>
        <w:rPr>
          <w:u w:val="single"/>
        </w:rPr>
        <w:t xml:space="preserve"> Passe-bas</w:t>
      </w:r>
      <w:r>
        <w:rPr/>
        <w:t xml:space="preserve"> ( ne laisse passer que les basses fréquences ). </w:t>
      </w:r>
    </w:p>
    <w:p>
      <w:pPr>
        <w:pStyle w:val="Normal"/>
        <w:jc w:val="both"/>
        <w:rPr/>
      </w:pPr>
      <w:r>
        <w:rPr/>
      </w:r>
    </w:p>
    <w:p>
      <w:pPr>
        <w:pStyle w:val="Corpsdetexte2"/>
        <w:rPr>
          <w:b/>
          <w:b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86375</wp:posOffset>
                </wp:positionH>
                <wp:positionV relativeFrom="paragraph">
                  <wp:posOffset>12065</wp:posOffset>
                </wp:positionV>
                <wp:extent cx="1781175" cy="1050290"/>
                <wp:effectExtent l="3746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1280" cy="1050120"/>
                          <a:chOff x="0" y="0"/>
                          <a:chExt cx="1781280" cy="1050120"/>
                        </a:xfrm>
                      </wpg:grpSpPr>
                      <wpg:grpSp>
                        <wpg:cNvGrpSpPr/>
                        <wpg:grpSpPr>
                          <a:xfrm>
                            <a:off x="720" y="72360"/>
                            <a:ext cx="1303200" cy="760680"/>
                          </a:xfrm>
                        </wpg:grpSpPr>
                        <wps:wsp>
                          <wps:cNvSpPr/>
                          <wps:spPr>
                            <a:xfrm>
                              <a:off x="0" y="688320"/>
                              <a:ext cx="130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68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880" y="68832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2320" y="68832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600" y="68832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05720" y="759600"/>
                            <a:ext cx="137556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    fréquence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75996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mplitud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25pt;margin-top:0.95pt;width:140.2pt;height:82.7pt" coordorigin="8325,19" coordsize="2804,1654">
                <v:group id="shape_0" style="position:absolute;left:8326;top:133;width:2051;height:1197">
                  <v:line id="shape_0" from="8326,1217" to="10377,121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326,133" to="8326,121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238,1217" to="9238,13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637,1217" to="9637,13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28,1217" to="8828,13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964;top:1215;width:2165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    fréquence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5;top:19;width:1196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mplitud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u w:val="single"/>
        </w:rPr>
        <w:t>Rappels sur le spectre en fréquence transmis par l’émetteur :</w:t>
      </w:r>
    </w:p>
    <w:p>
      <w:pPr>
        <w:pStyle w:val="Corpsdetexte2"/>
        <w:rPr/>
      </w:pPr>
      <w:r>
        <w:rPr/>
        <w:t xml:space="preserve"> </w:t>
      </w:r>
      <w:r>
        <w:rPr/>
        <w:t>La transmission d’un signal modulé en amplitude occupe une bande de fréquence de largeur …………………………………………………………………………………………………..</w:t>
      </w:r>
    </w:p>
    <w:p>
      <w:pPr>
        <w:pStyle w:val="Normal"/>
        <w:ind w:right="3260" w:hanging="0"/>
        <w:jc w:val="both"/>
        <w:rPr/>
      </w:pPr>
      <w:r>
        <w:rPr/>
        <w:t>L’information est contenue dans ……………………………………………………. et non dans la 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elle en est la conséquence sur la largeur de la bande passante du dispositif de réception ?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Emission d’un signal et sa récep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98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00"/>
        <w:gridCol w:w="5386"/>
      </w:tblGrid>
      <w:tr>
        <w:trPr/>
        <w:tc>
          <w:tcPr>
            <w:tcW w:w="5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32"/>
              </w:rPr>
            </w:pPr>
            <w:r>
              <w:rPr>
                <w:rFonts w:cs="Arial Narrow" w:ascii="Arial Narrow" w:hAnsi="Arial Narrow"/>
                <w:b/>
                <w:sz w:val="32"/>
              </w:rPr>
              <w:t>Circuit d'émission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32"/>
              </w:rPr>
            </w:pPr>
            <w:r>
              <w:rPr>
                <w:rFonts w:cs="Arial Narrow" w:ascii="Arial Narrow" w:hAnsi="Arial Narrow"/>
                <w:b/>
                <w:sz w:val="32"/>
              </w:rPr>
              <w:t>Circuit de réception</w:t>
            </w:r>
          </w:p>
        </w:tc>
      </w:tr>
      <w:tr>
        <w:trPr>
          <w:trHeight w:val="3263" w:hRule="atLeast"/>
        </w:trPr>
        <w:tc>
          <w:tcPr>
            <w:tcW w:w="5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57" w:hanging="0"/>
              <w:rPr/>
            </w:pPr>
            <w:r>
              <w:rPr/>
              <w:t>L'</w:t>
            </w:r>
            <w:r>
              <w:rPr>
                <w:b/>
              </w:rPr>
              <w:t xml:space="preserve">oscillateur H.F. </w:t>
            </w:r>
            <w:r>
              <w:rPr/>
              <w:t xml:space="preserve">est constitué d'un circuit (L,C) parallèle, entretenu par un montage à amplificateur opérationnel avec "réaction positive". Il produit une tension sinusoïdale de haute fréquence, appelée </w:t>
            </w:r>
            <w:r>
              <w:rPr>
                <w:i/>
              </w:rPr>
              <w:t>porteuse.</w:t>
            </w:r>
          </w:p>
          <w:p>
            <w:pPr>
              <w:pStyle w:val="Normal"/>
              <w:spacing w:before="0" w:after="120"/>
              <w:ind w:left="57" w:hanging="0"/>
              <w:rPr/>
            </w:pPr>
            <w:r>
              <w:rPr/>
              <w:t>(On aurait pu également utiliser un circuit (L,C) série, entretenu par un dispositif à "résistance négative").</w:t>
            </w:r>
          </w:p>
          <w:p>
            <w:pPr>
              <w:pStyle w:val="Normal"/>
              <w:spacing w:before="0" w:after="120"/>
              <w:ind w:left="57" w:hanging="0"/>
              <w:rPr/>
            </w:pPr>
            <w:r>
              <w:rPr/>
              <w:t xml:space="preserve">Le </w:t>
            </w:r>
            <w:r>
              <w:rPr>
                <w:b/>
              </w:rPr>
              <w:t>générateur B.F.</w:t>
            </w:r>
            <w:r>
              <w:rPr/>
              <w:t xml:space="preserve"> (microphone ou baladeur) produit le </w:t>
            </w:r>
            <w:r>
              <w:rPr>
                <w:i/>
              </w:rPr>
              <w:t>signal modulant,</w:t>
            </w:r>
            <w:r>
              <w:rPr/>
              <w:t xml:space="preserve"> de basse fréquence, que l'on veut transmettre.</w:t>
            </w:r>
          </w:p>
          <w:p>
            <w:pPr>
              <w:pStyle w:val="Normal"/>
              <w:spacing w:before="0" w:after="120"/>
              <w:ind w:left="57" w:hanging="0"/>
              <w:rPr/>
            </w:pPr>
            <w:r>
              <w:rPr/>
              <w:t xml:space="preserve">Le </w:t>
            </w:r>
            <w:r>
              <w:rPr>
                <w:b/>
              </w:rPr>
              <w:t>modulateur</w:t>
            </w:r>
            <w:r>
              <w:rPr/>
              <w:t xml:space="preserve"> est constitué par un </w:t>
            </w:r>
            <w:r>
              <w:rPr>
                <w:i/>
              </w:rPr>
              <w:t>circuit intégré multiplieur</w:t>
            </w:r>
            <w:r>
              <w:rPr/>
              <w:t>. Il "imprime" le signal modulant sur l'amplitude de la porteuse.</w:t>
            </w:r>
          </w:p>
          <w:p>
            <w:pPr>
              <w:pStyle w:val="Normal"/>
              <w:spacing w:before="0" w:after="120"/>
              <w:ind w:left="57" w:hanging="0"/>
              <w:rPr/>
            </w:pPr>
            <w:r>
              <w:rPr/>
              <w:t>L'</w:t>
            </w:r>
            <w:r>
              <w:rPr>
                <w:b/>
              </w:rPr>
              <w:t>amplificateur H.F.</w:t>
            </w:r>
            <w:r>
              <w:rPr/>
              <w:t xml:space="preserve"> transmet un signal amplifié à l'</w:t>
            </w:r>
            <w:r>
              <w:rPr>
                <w:b/>
              </w:rPr>
              <w:t>antenne</w:t>
            </w:r>
            <w:r>
              <w:rPr/>
              <w:t>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/>
              <w:t>L'</w:t>
            </w:r>
            <w:r>
              <w:rPr>
                <w:b/>
              </w:rPr>
              <w:t>antenne</w:t>
            </w:r>
            <w:r>
              <w:rPr/>
              <w:t>, constituée par un fil de cuivre, reçoit l'onde.</w:t>
            </w:r>
          </w:p>
          <w:p>
            <w:pPr>
              <w:pStyle w:val="Normal"/>
              <w:spacing w:before="0" w:after="120"/>
              <w:ind w:left="57" w:hanging="0"/>
              <w:rPr/>
            </w:pPr>
            <w:r>
              <w:rPr/>
              <w:t xml:space="preserve">Le </w:t>
            </w:r>
            <w:r>
              <w:rPr>
                <w:b/>
              </w:rPr>
              <w:t>circuit de réception</w:t>
            </w:r>
            <w:r>
              <w:rPr/>
              <w:t xml:space="preserve"> est un circuit (L,C) parallèle, attaqué en courant par le signal d'antenne. Accordé sur la fréquence de la porteuse, il constitue un </w:t>
            </w:r>
            <w:r>
              <w:rPr>
                <w:i/>
              </w:rPr>
              <w:t>"circuit bouchon"</w:t>
            </w:r>
            <w:r>
              <w:rPr/>
              <w:t>.</w:t>
            </w:r>
          </w:p>
          <w:p>
            <w:pPr>
              <w:pStyle w:val="Normal"/>
              <w:spacing w:before="0" w:after="120"/>
              <w:ind w:left="57" w:hanging="0"/>
              <w:rPr/>
            </w:pPr>
            <w:r>
              <w:rPr/>
              <w:t xml:space="preserve">Le </w:t>
            </w:r>
            <w:r>
              <w:rPr>
                <w:b/>
              </w:rPr>
              <w:t>démodulateur</w:t>
            </w:r>
            <w:r>
              <w:rPr/>
              <w:t xml:space="preserve"> est réalisé par l'association d'une diode de détection, et d'un circuit (R,C) constituant un filtre. Ce filtre a pour rôle de supprimer la porteuse pour ne transmettre que le signal modulant B.F..</w:t>
            </w:r>
          </w:p>
          <w:p>
            <w:pPr>
              <w:pStyle w:val="Normal"/>
              <w:spacing w:before="0" w:after="120"/>
              <w:ind w:left="57" w:hanging="0"/>
              <w:rPr/>
            </w:pPr>
            <w:r>
              <w:rPr/>
              <w:t>L'</w:t>
            </w:r>
            <w:r>
              <w:rPr>
                <w:b/>
              </w:rPr>
              <w:t>amplificateur B.F.</w:t>
            </w:r>
            <w:r>
              <w:rPr/>
              <w:t xml:space="preserve"> est un étage de puissance à transistors, qui amplifie le signal reçu, et le transmet à un haut-parleur, permettant ainsi l'écoute du signal B.F. transmis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e circuit de réception :</w:t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88595</wp:posOffset>
            </wp:positionH>
            <wp:positionV relativeFrom="paragraph">
              <wp:posOffset>138430</wp:posOffset>
            </wp:positionV>
            <wp:extent cx="6210300" cy="619125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8" r="-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mi les modules proposés on retrouver les quatre éléments importants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n filtre sélectif pour isoler la fréquence souhaitée ; un amplificateur pour amplifier ce signal ; un démodulateur pour éliminer la porteuse et ne conserver que l’image du signal modulant et un filtre passe haut pour éliminer la composante continue U</w:t>
      </w:r>
      <w:r>
        <w:rPr>
          <w:vertAlign w:val="subscript"/>
        </w:rPr>
        <w:t>0</w:t>
      </w:r>
      <w:r>
        <w:rPr/>
        <w:t>.</w:t>
      </w:r>
    </w:p>
    <w:p>
      <w:pPr>
        <w:pStyle w:val="Normal"/>
        <w:jc w:val="both"/>
        <w:rPr>
          <w:lang w:val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</wp:posOffset>
                </wp:positionH>
                <wp:positionV relativeFrom="paragraph">
                  <wp:posOffset>226695</wp:posOffset>
                </wp:positionV>
                <wp:extent cx="6221730" cy="1819275"/>
                <wp:effectExtent l="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1880" cy="1819440"/>
                          <a:chOff x="0" y="0"/>
                          <a:chExt cx="6221880" cy="18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1438200" cy="181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447920" y="0"/>
                            <a:ext cx="1905120" cy="181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324240" y="0"/>
                            <a:ext cx="1562040" cy="181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850280" y="0"/>
                            <a:ext cx="1371600" cy="181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7pt;margin-top:17.85pt;width:489.9pt;height:143.25pt" coordorigin="-54,357" coordsize="9798,286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54;top:357;width:2264;height:2864;mso-wrap-style:none;v-text-anchor:middle" type="_x0000_t75">
                  <v:imagedata r:id="rId1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226;top:357;width:2999;height:2864;mso-wrap-style:none;v-text-anchor:middle" type="_x0000_t75">
                  <v:imagedata r:id="rId1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181;top:357;width:2459;height:2864;mso-wrap-style:none;v-text-anchor:middle" type="_x0000_t75">
                  <v:imagedata r:id="rId1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584;top:357;width:2159;height:2864;mso-wrap-style:none;v-text-anchor:middle" type="_x0000_t75">
                  <v:imagedata r:id="rId16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0490</wp:posOffset>
                </wp:positionH>
                <wp:positionV relativeFrom="paragraph">
                  <wp:posOffset>42545</wp:posOffset>
                </wp:positionV>
                <wp:extent cx="6695440" cy="130365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5280" cy="1303560"/>
                          <a:chOff x="0" y="0"/>
                          <a:chExt cx="6695280" cy="1303560"/>
                        </a:xfrm>
                      </wpg:grpSpPr>
                      <wps:wsp>
                        <wps:cNvSpPr txBox="1"/>
                        <wps:spPr>
                          <a:xfrm>
                            <a:off x="0" y="325800"/>
                            <a:ext cx="644040" cy="391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oscillate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H.F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2600"/>
                            <a:ext cx="644040" cy="391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générateur B.F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960" y="587520"/>
                            <a:ext cx="644040" cy="391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modulate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(M.A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587520"/>
                            <a:ext cx="644040" cy="391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mplificate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H.F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7640" y="587520"/>
                            <a:ext cx="644040" cy="391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Filtre et amplificateu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8720" y="586800"/>
                            <a:ext cx="644040" cy="391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démodulateu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0520" y="587520"/>
                            <a:ext cx="644040" cy="391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mplificate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.F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1600" y="587520"/>
                            <a:ext cx="644040" cy="391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haut-parleu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4040" y="521280"/>
                            <a:ext cx="192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1108080"/>
                            <a:ext cx="192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280" y="521280"/>
                            <a:ext cx="720" cy="207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280" y="912960"/>
                            <a:ext cx="193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280" y="717480"/>
                            <a:ext cx="193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280" y="912600"/>
                            <a:ext cx="720" cy="207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0" y="782280"/>
                            <a:ext cx="321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39520" y="0"/>
                            <a:ext cx="257760" cy="783720"/>
                          </a:xfrm>
                        </wpg:grpSpPr>
                        <wps:wsp>
                          <wps:cNvSpPr/>
                          <wps:spPr>
                            <a:xfrm>
                              <a:off x="0" y="783720"/>
                              <a:ext cx="193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320" y="720"/>
                              <a:ext cx="0" cy="783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8520" y="0"/>
                              <a:ext cx="129600" cy="65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65520" cy="65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800" y="0"/>
                                <a:ext cx="64800" cy="65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089880" y="0"/>
                            <a:ext cx="257040" cy="783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3360" y="783720"/>
                              <a:ext cx="193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720"/>
                              <a:ext cx="0" cy="783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8880" cy="658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63360" y="720"/>
                                <a:ext cx="65520" cy="65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64800" cy="65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991680" y="782280"/>
                            <a:ext cx="25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2760" y="782280"/>
                            <a:ext cx="25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4200" y="782280"/>
                            <a:ext cx="25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4200" y="782280"/>
                            <a:ext cx="1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2760" y="782280"/>
                            <a:ext cx="1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1680" y="782280"/>
                            <a:ext cx="1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4680" y="782280"/>
                            <a:ext cx="1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9520" y="782280"/>
                            <a:ext cx="1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080" y="782280"/>
                            <a:ext cx="1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521280"/>
                            <a:ext cx="1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1108080"/>
                            <a:ext cx="1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17680" y="65880"/>
                            <a:ext cx="450720" cy="130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nten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8760" y="65880"/>
                            <a:ext cx="450720" cy="130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nten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7pt;margin-top:3.35pt;width:527.2pt;height:102.65pt" coordorigin="174,67" coordsize="10544,2053">
                <v:shape id="shape_0" stroked="t" o:allowincell="f" style="position:absolute;left:174;top:580;width:1013;height: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oscillateu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H.F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74;top:1504;width:1013;height: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générateur B.F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796;top:992;width:1013;height: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modulateu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(M.A.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317;top:992;width:1013;height: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mplificateu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H.F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446;top:992;width:1013;height: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Filtre et amplificateu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865;top:991;width:1013;height: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démodulateu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85;top:992;width:1013;height: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mplificateu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.F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704;top:992;width:1013;height: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haut-parleu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188,888" to="1491,8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88,1812" to="1491,18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91,888" to="1491,121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91,1505" to="1795,15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91,1197" to="1795,119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91,1504" to="1491,18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10,1299" to="3316,12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4331;top:67;width:405;height:1233">
                  <v:line id="shape_0" from="4331,1301" to="4635,130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635,68" to="4635,130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4533;top:67;width:203;height:103">
                    <v:line id="shape_0" from="4533,68" to="4635,17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35,67" to="4736,16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5040;top:67;width:404;height:1233">
                  <v:line id="shape_0" from="5140,1301" to="5444,1301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141,68" to="5141,130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5040;top:67;width:202;height:103">
                    <v:line id="shape_0" from="5140,68" to="5242,170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040,67" to="5141,169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line id="shape_0" from="6460,1299" to="6865,12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879,1299" to="8284,12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99,1299" to="9704,12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99,1299" to="9501,129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7879,1299" to="8081,129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460,1299" to="6662,129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142,1299" to="5344,129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331,1299" to="4533,129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911,1299" to="3113,129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188,888" to="1390,88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188,1812" to="1390,181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3824;top:171;width:709;height:2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ntenne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5243;top:171;width:709;height:2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ntenne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u w:val="no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252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ind w:right="3260" w:hanging="0"/>
      <w:jc w:val="both"/>
    </w:pPr>
    <w:rPr/>
  </w:style>
  <w:style w:type="paragraph" w:styleId="Corpsdetexte3">
    <w:name w:val="Corps de texte 3"/>
    <w:basedOn w:val="Normal"/>
    <w:qFormat/>
    <w:pPr>
      <w:spacing w:before="120" w:after="0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14:59:00Z</dcterms:created>
  <dc:creator>CUDENNEC</dc:creator>
  <dc:description/>
  <dc:language>en-US</dc:language>
  <cp:lastModifiedBy>CUDENNEC</cp:lastModifiedBy>
  <cp:lastPrinted>2004-03-03T15:15:00Z</cp:lastPrinted>
  <dcterms:modified xsi:type="dcterms:W3CDTF">2004-03-03T14:59:00Z</dcterms:modified>
  <cp:revision>2</cp:revision>
  <dc:subject/>
  <dc:title>La réception du signal</dc:title>
</cp:coreProperties>
</file>