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2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2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2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2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3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3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3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3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1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1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1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1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5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5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5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5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6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6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6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6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A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4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4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4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4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22:00Z</dcterms:created>
  <dc:creator>gwen</dc:creator>
  <dc:description/>
  <dc:language>en-US</dc:language>
  <cp:lastModifiedBy>gwen</cp:lastModifiedBy>
  <dcterms:modified xsi:type="dcterms:W3CDTF">2002-11-17T21:33:00Z</dcterms:modified>
  <cp:revision>5</cp:revision>
  <dc:subject/>
  <dc:title>Contrôle Production et transport de l'électricité -- 3ème B</dc:title>
</cp:coreProperties>
</file>