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double"/>
        </w:rPr>
        <w:t>DEVOIR SURVEILLE n°1</w:t>
      </w:r>
      <w:r>
        <w:rPr>
          <w:sz w:val="24"/>
        </w:rPr>
        <w:tab/>
        <w:tab/>
        <w:tab/>
        <w:tab/>
        <w:t>NOM :</w:t>
        <w:tab/>
        <w:tab/>
        <w:tab/>
        <w:t xml:space="preserve">   </w:t>
        <w:tab/>
        <w:tab/>
        <w:t xml:space="preserve">    CLASSE : </w:t>
      </w:r>
    </w:p>
    <w:p>
      <w:pPr>
        <w:pStyle w:val="Normal"/>
        <w:rPr/>
      </w:pPr>
      <w:r>
        <w:rPr>
          <w:sz w:val="24"/>
          <w:u w:val="single"/>
        </w:rPr>
        <w:t>Durée</w:t>
      </w:r>
      <w:r>
        <w:rPr>
          <w:sz w:val="24"/>
        </w:rPr>
        <w:t> : 50 minutes</w:t>
      </w:r>
    </w:p>
    <w:p>
      <w:pPr>
        <w:pStyle w:val="Normal"/>
        <w:jc w:val="center"/>
        <w:rPr>
          <w:b/>
          <w:b/>
          <w:bCs/>
          <w:sz w:val="24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4445</wp:posOffset>
                </wp:positionH>
                <wp:positionV relativeFrom="paragraph">
                  <wp:posOffset>158750</wp:posOffset>
                </wp:positionV>
                <wp:extent cx="542925" cy="91935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19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0.35pt;margin-top:12.5pt;width:42.7pt;height:72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>SCHEMATISATION D’UN CIRCUIT ELECTRIQUE</w:t>
      </w:r>
    </w:p>
    <w:p>
      <w:pPr>
        <w:pStyle w:val="Normal"/>
        <w:rPr>
          <w:b/>
          <w:b/>
          <w:bCs/>
          <w:sz w:val="24"/>
          <w:u w:val="double"/>
        </w:rPr>
      </w:pPr>
      <w:r>
        <w:rPr>
          <w:b/>
          <w:bCs/>
          <w:sz w:val="24"/>
          <w:u w:val="double"/>
        </w:rPr>
      </w:r>
    </w:p>
    <w:p>
      <w:pPr>
        <w:pStyle w:val="Heading2"/>
        <w:ind w:right="-284" w:hanging="0"/>
        <w:jc w:val="left"/>
        <w:rPr/>
      </w:pPr>
      <w:r>
        <w:rPr/>
        <w:t>Vous devez rédiger chacune de vos réponses sans faute d'orthographe. Sauter des lignes entre les ques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mallCaps/>
          <w:sz w:val="22"/>
        </w:rPr>
        <w:t>Exercice I</w:t>
      </w:r>
      <w:r>
        <w:rPr>
          <w:sz w:val="22"/>
        </w:rPr>
        <w:t xml:space="preserve"> :</w:t>
      </w:r>
      <w:r>
        <w:rPr>
          <w:b/>
          <w:sz w:val="22"/>
          <w:u w:val="single"/>
        </w:rPr>
        <w:t>Quelques questions de cours</w:t>
      </w:r>
      <w:r>
        <w:rPr>
          <w:b/>
          <w:sz w:val="22"/>
        </w:rPr>
        <w:t xml:space="preserve">  </w:t>
      </w:r>
      <w:r>
        <w:rPr>
          <w:sz w:val="22"/>
        </w:rPr>
        <w:t>(4 pts)</w:t>
      </w:r>
    </w:p>
    <w:p>
      <w:pPr>
        <w:pStyle w:val="Normal"/>
        <w:numPr>
          <w:ilvl w:val="0"/>
          <w:numId w:val="3"/>
        </w:numPr>
        <w:ind w:left="360" w:right="567" w:hanging="360"/>
        <w:rPr>
          <w:sz w:val="24"/>
        </w:rPr>
      </w:pPr>
      <w:r>
        <w:rPr>
          <w:sz w:val="24"/>
          <w:lang w:val="en-US" w:eastAsia="en-US"/>
        </w:rPr>
        <w:t>Donnez une des raisons qui explique pourquoi on schématise les circuits électriques.</w:t>
      </w:r>
    </w:p>
    <w:p>
      <w:pPr>
        <w:pStyle w:val="Normal"/>
        <w:numPr>
          <w:ilvl w:val="0"/>
          <w:numId w:val="3"/>
        </w:numPr>
        <w:ind w:left="360" w:right="567" w:hanging="360"/>
        <w:rPr>
          <w:sz w:val="22"/>
        </w:rPr>
      </w:pPr>
      <w:r>
        <w:rPr>
          <w:sz w:val="22"/>
        </w:rPr>
        <w:t>Quels sont les éléments obligatoirement présents dans un circuit électrique 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  <w:lang w:val="en-US" w:eastAsia="en-US"/>
        </w:rPr>
        <w:t>Donner les symboles utilisés pour schématiser :</w:t>
      </w:r>
    </w:p>
    <w:p>
      <w:pPr>
        <w:pStyle w:val="Normal"/>
        <w:numPr>
          <w:ilvl w:val="0"/>
          <w:numId w:val="5"/>
        </w:numPr>
        <w:ind w:left="360" w:firstLine="66"/>
        <w:rPr>
          <w:sz w:val="22"/>
        </w:rPr>
      </w:pPr>
      <w:r>
        <w:rPr>
          <w:sz w:val="22"/>
        </w:rPr>
        <w:t>un moteur.</w:t>
      </w:r>
    </w:p>
    <w:p>
      <w:pPr>
        <w:pStyle w:val="Normal"/>
        <w:numPr>
          <w:ilvl w:val="0"/>
          <w:numId w:val="5"/>
        </w:numPr>
        <w:ind w:left="360" w:firstLine="66"/>
        <w:rPr>
          <w:sz w:val="22"/>
        </w:rPr>
      </w:pPr>
      <w:r>
        <w:rPr>
          <w:sz w:val="22"/>
        </w:rPr>
        <w:t>un générateur de travaux pratiques du collège ?</w:t>
      </w:r>
    </w:p>
    <w:p>
      <w:pPr>
        <w:pStyle w:val="Normal"/>
        <w:numPr>
          <w:ilvl w:val="0"/>
          <w:numId w:val="5"/>
        </w:numPr>
        <w:ind w:left="360" w:firstLine="66"/>
        <w:rPr>
          <w:sz w:val="22"/>
        </w:rPr>
      </w:pPr>
      <w:r>
        <w:rPr>
          <w:sz w:val="22"/>
        </w:rPr>
        <w:t>une pile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xpliquer brièvement quel est le rôle du générateur dans un circuit électr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mallCaps/>
          <w:sz w:val="22"/>
        </w:rPr>
        <w:t>Exercice II</w:t>
      </w:r>
      <w:r>
        <w:rPr>
          <w:sz w:val="22"/>
        </w:rPr>
        <w:t xml:space="preserve"> :</w:t>
      </w:r>
      <w:r>
        <w:rPr>
          <w:b/>
          <w:sz w:val="22"/>
          <w:u w:val="single"/>
        </w:rPr>
        <w:t xml:space="preserve"> Schématisation d’un circuit à partir de sa description</w:t>
      </w:r>
      <w:r>
        <w:rPr>
          <w:sz w:val="22"/>
        </w:rPr>
        <w:t>. (3 pts)</w:t>
      </w:r>
    </w:p>
    <w:p>
      <w:pPr>
        <w:pStyle w:val="Normal"/>
        <w:rPr>
          <w:sz w:val="22"/>
        </w:rPr>
      </w:pPr>
      <w:r>
        <w:rPr>
          <w:sz w:val="22"/>
        </w:rPr>
        <w:t>Faire les schémas des trois circuits dessinés ci-dessous :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04140" distR="88900" simplePos="0" locked="0" layoutInCell="0" allowOverlap="1" relativeHeight="36">
                <wp:simplePos x="0" y="0"/>
                <wp:positionH relativeFrom="column">
                  <wp:posOffset>2625725</wp:posOffset>
                </wp:positionH>
                <wp:positionV relativeFrom="paragraph">
                  <wp:posOffset>113030</wp:posOffset>
                </wp:positionV>
                <wp:extent cx="1742440" cy="1021080"/>
                <wp:effectExtent l="0" t="12065" r="0" b="2781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1020960"/>
                          <a:chOff x="0" y="0"/>
                          <a:chExt cx="1742400" cy="1020960"/>
                        </a:xfrm>
                      </wpg:grpSpPr>
                      <wpg:grpSp>
                        <wpg:cNvGrpSpPr/>
                        <wpg:grpSpPr>
                          <a:xfrm>
                            <a:off x="23400" y="285120"/>
                            <a:ext cx="57672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0" y="119880"/>
                              <a:ext cx="576720" cy="224280"/>
                            </a:xfrm>
                            <a:prstGeom prst="cube">
                              <a:avLst>
                                <a:gd name="adj" fmla="val 72055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9080" y="-72000"/>
                              <a:ext cx="208440" cy="352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64400" y="64080"/>
                              <a:ext cx="31680" cy="79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680" y="493560"/>
                            <a:ext cx="48240" cy="64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93560"/>
                            <a:ext cx="47520" cy="64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4600" y="0"/>
                            <a:ext cx="782280" cy="5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2280" cy="51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2280" cy="511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640" y="319320"/>
                                <a:ext cx="278280" cy="10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240" cy="10656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9720"/>
                                  <a:ext cx="92880" cy="972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26520" y="133920"/>
                                <a:ext cx="23112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8600" y="113040"/>
                                <a:ext cx="23112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6800" y="148680"/>
                                <a:ext cx="23112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2487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640" y="198720"/>
                                <a:ext cx="10872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52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5240" y="241200"/>
                                <a:ext cx="4068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480" y="326880"/>
                                <a:ext cx="88200" cy="8496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4720" y="404640"/>
                                <a:ext cx="271800" cy="11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N / OF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1920" y="220320"/>
                              <a:ext cx="11556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560" cy="12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4040"/>
                                <a:ext cx="47520" cy="42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97000" y="711720"/>
                            <a:ext cx="17856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65880" y="259200"/>
                              <a:ext cx="500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8560" cy="30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856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560" cy="23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8560" cy="178560"/>
                                  </a:xfrm>
                                  <a:prstGeom prst="donut">
                                    <a:avLst>
                                      <a:gd name="adj" fmla="val 274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51200"/>
                                    <a:ext cx="77400" cy="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69560"/>
                                    <a:ext cx="36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6" h="817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28"/>
                                          <a:pt x="38" y="57"/>
                                          <a:pt x="57" y="114"/>
                                        </a:cubicBezTo>
                                        <a:cubicBezTo>
                                          <a:pt x="76" y="171"/>
                                          <a:pt x="85" y="266"/>
                                          <a:pt x="114" y="342"/>
                                        </a:cubicBezTo>
                                        <a:cubicBezTo>
                                          <a:pt x="143" y="418"/>
                                          <a:pt x="190" y="513"/>
                                          <a:pt x="228" y="570"/>
                                        </a:cubicBezTo>
                                        <a:cubicBezTo>
                                          <a:pt x="266" y="627"/>
                                          <a:pt x="323" y="646"/>
                                          <a:pt x="342" y="684"/>
                                        </a:cubicBezTo>
                                        <a:cubicBezTo>
                                          <a:pt x="361" y="722"/>
                                          <a:pt x="323" y="779"/>
                                          <a:pt x="342" y="798"/>
                                        </a:cubicBezTo>
                                        <a:cubicBezTo>
                                          <a:pt x="361" y="817"/>
                                          <a:pt x="408" y="807"/>
                                          <a:pt x="456" y="7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720" y="169560"/>
                                    <a:ext cx="36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6" h="817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28"/>
                                          <a:pt x="38" y="57"/>
                                          <a:pt x="57" y="114"/>
                                        </a:cubicBezTo>
                                        <a:cubicBezTo>
                                          <a:pt x="76" y="171"/>
                                          <a:pt x="85" y="266"/>
                                          <a:pt x="114" y="342"/>
                                        </a:cubicBezTo>
                                        <a:cubicBezTo>
                                          <a:pt x="143" y="418"/>
                                          <a:pt x="190" y="513"/>
                                          <a:pt x="228" y="570"/>
                                        </a:cubicBezTo>
                                        <a:cubicBezTo>
                                          <a:pt x="266" y="627"/>
                                          <a:pt x="323" y="646"/>
                                          <a:pt x="342" y="684"/>
                                        </a:cubicBezTo>
                                        <a:cubicBezTo>
                                          <a:pt x="361" y="722"/>
                                          <a:pt x="323" y="779"/>
                                          <a:pt x="342" y="798"/>
                                        </a:cubicBezTo>
                                        <a:cubicBezTo>
                                          <a:pt x="361" y="817"/>
                                          <a:pt x="408" y="807"/>
                                          <a:pt x="456" y="7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63440"/>
                                    <a:ext cx="3240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817">
                                        <a:moveTo>
                                          <a:pt x="0" y="19"/>
                                        </a:moveTo>
                                        <a:cubicBezTo>
                                          <a:pt x="14" y="9"/>
                                          <a:pt x="29" y="0"/>
                                          <a:pt x="57" y="76"/>
                                        </a:cubicBezTo>
                                        <a:cubicBezTo>
                                          <a:pt x="85" y="152"/>
                                          <a:pt x="123" y="370"/>
                                          <a:pt x="171" y="475"/>
                                        </a:cubicBezTo>
                                        <a:cubicBezTo>
                                          <a:pt x="219" y="580"/>
                                          <a:pt x="304" y="665"/>
                                          <a:pt x="342" y="703"/>
                                        </a:cubicBezTo>
                                        <a:cubicBezTo>
                                          <a:pt x="380" y="741"/>
                                          <a:pt x="389" y="684"/>
                                          <a:pt x="399" y="703"/>
                                        </a:cubicBezTo>
                                        <a:cubicBezTo>
                                          <a:pt x="409" y="722"/>
                                          <a:pt x="404" y="769"/>
                                          <a:pt x="399" y="81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4680" y="163440"/>
                                    <a:ext cx="3240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817">
                                        <a:moveTo>
                                          <a:pt x="0" y="19"/>
                                        </a:moveTo>
                                        <a:cubicBezTo>
                                          <a:pt x="14" y="9"/>
                                          <a:pt x="29" y="0"/>
                                          <a:pt x="57" y="76"/>
                                        </a:cubicBezTo>
                                        <a:cubicBezTo>
                                          <a:pt x="85" y="152"/>
                                          <a:pt x="123" y="370"/>
                                          <a:pt x="171" y="475"/>
                                        </a:cubicBezTo>
                                        <a:cubicBezTo>
                                          <a:pt x="219" y="580"/>
                                          <a:pt x="304" y="665"/>
                                          <a:pt x="342" y="703"/>
                                        </a:cubicBezTo>
                                        <a:cubicBezTo>
                                          <a:pt x="380" y="741"/>
                                          <a:pt x="389" y="684"/>
                                          <a:pt x="399" y="703"/>
                                        </a:cubicBezTo>
                                        <a:cubicBezTo>
                                          <a:pt x="409" y="722"/>
                                          <a:pt x="404" y="769"/>
                                          <a:pt x="399" y="81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229320"/>
                                    <a:ext cx="1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233640"/>
                                    <a:ext cx="1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040" y="77760"/>
                                  <a:ext cx="363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2251">
                                      <a:moveTo>
                                        <a:pt x="0" y="1596"/>
                                      </a:moveTo>
                                      <a:cubicBezTo>
                                        <a:pt x="80" y="1757"/>
                                        <a:pt x="161" y="1919"/>
                                        <a:pt x="228" y="1995"/>
                                      </a:cubicBezTo>
                                      <a:cubicBezTo>
                                        <a:pt x="295" y="2071"/>
                                        <a:pt x="371" y="2251"/>
                                        <a:pt x="399" y="2052"/>
                                      </a:cubicBezTo>
                                      <a:cubicBezTo>
                                        <a:pt x="427" y="1853"/>
                                        <a:pt x="456" y="1140"/>
                                        <a:pt x="399" y="798"/>
                                      </a:cubicBezTo>
                                      <a:cubicBezTo>
                                        <a:pt x="342" y="456"/>
                                        <a:pt x="199" y="228"/>
                                        <a:pt x="5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77760"/>
                                  <a:ext cx="2808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2793">
                                      <a:moveTo>
                                        <a:pt x="352" y="0"/>
                                      </a:moveTo>
                                      <a:cubicBezTo>
                                        <a:pt x="314" y="62"/>
                                        <a:pt x="276" y="124"/>
                                        <a:pt x="238" y="228"/>
                                      </a:cubicBezTo>
                                      <a:cubicBezTo>
                                        <a:pt x="200" y="332"/>
                                        <a:pt x="152" y="409"/>
                                        <a:pt x="124" y="627"/>
                                      </a:cubicBezTo>
                                      <a:cubicBezTo>
                                        <a:pt x="96" y="845"/>
                                        <a:pt x="76" y="1330"/>
                                        <a:pt x="67" y="1539"/>
                                      </a:cubicBezTo>
                                      <a:cubicBezTo>
                                        <a:pt x="58" y="1748"/>
                                        <a:pt x="76" y="1777"/>
                                        <a:pt x="67" y="1881"/>
                                      </a:cubicBezTo>
                                      <a:cubicBezTo>
                                        <a:pt x="58" y="1985"/>
                                        <a:pt x="20" y="2014"/>
                                        <a:pt x="10" y="2166"/>
                                      </a:cubicBezTo>
                                      <a:cubicBezTo>
                                        <a:pt x="0" y="2318"/>
                                        <a:pt x="5" y="2555"/>
                                        <a:pt x="10" y="279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96600">
                                  <a:off x="47880" y="79560"/>
                                  <a:ext cx="1764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503400">
                                  <a:off x="106920" y="79920"/>
                                  <a:ext cx="1764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" y="31320"/>
                                  <a:ext cx="79200" cy="4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259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590600">
                                    <a:off x="27720" y="4680"/>
                                    <a:ext cx="2592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280" y="13320"/>
                                    <a:ext cx="259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400" y="123480"/>
                                  <a:ext cx="414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5880" y="251640"/>
                                <a:ext cx="500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52640"/>
                                <a:ext cx="9468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7800" y="720720"/>
                            <a:ext cx="49212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49212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11800">
                              <a:off x="110520" y="26280"/>
                              <a:ext cx="262800" cy="331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6360"/>
                              <a:ext cx="33120" cy="5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36360"/>
                              <a:ext cx="32400" cy="5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7160"/>
                              <a:ext cx="33120" cy="43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47160"/>
                              <a:ext cx="33120" cy="43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6240"/>
                              <a:ext cx="65880" cy="108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56240"/>
                              <a:ext cx="65520" cy="108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521400">
                              <a:off x="348480" y="8640"/>
                              <a:ext cx="43920" cy="43920"/>
                            </a:xfrm>
                            <a:prstGeom prst="rtTriangl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47160"/>
                              <a:ext cx="33120" cy="324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240" y="124920"/>
                            <a:ext cx="79488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556">
                                <a:moveTo>
                                  <a:pt x="0" y="117"/>
                                </a:moveTo>
                                <a:cubicBezTo>
                                  <a:pt x="67" y="58"/>
                                  <a:pt x="135" y="0"/>
                                  <a:pt x="224" y="61"/>
                                </a:cubicBezTo>
                                <a:cubicBezTo>
                                  <a:pt x="313" y="122"/>
                                  <a:pt x="429" y="406"/>
                                  <a:pt x="532" y="481"/>
                                </a:cubicBezTo>
                                <a:cubicBezTo>
                                  <a:pt x="635" y="556"/>
                                  <a:pt x="789" y="504"/>
                                  <a:pt x="840" y="5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2012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504">
                                <a:moveTo>
                                  <a:pt x="317" y="0"/>
                                </a:moveTo>
                                <a:cubicBezTo>
                                  <a:pt x="195" y="58"/>
                                  <a:pt x="74" y="117"/>
                                  <a:pt x="37" y="168"/>
                                </a:cubicBezTo>
                                <a:cubicBezTo>
                                  <a:pt x="0" y="219"/>
                                  <a:pt x="65" y="252"/>
                                  <a:pt x="93" y="308"/>
                                </a:cubicBezTo>
                                <a:cubicBezTo>
                                  <a:pt x="121" y="364"/>
                                  <a:pt x="163" y="434"/>
                                  <a:pt x="205" y="5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516240"/>
                            <a:ext cx="130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364">
                                <a:moveTo>
                                  <a:pt x="205" y="0"/>
                                </a:moveTo>
                                <a:cubicBezTo>
                                  <a:pt x="111" y="60"/>
                                  <a:pt x="18" y="121"/>
                                  <a:pt x="9" y="168"/>
                                </a:cubicBezTo>
                                <a:cubicBezTo>
                                  <a:pt x="0" y="215"/>
                                  <a:pt x="126" y="247"/>
                                  <a:pt x="149" y="280"/>
                                </a:cubicBezTo>
                                <a:cubicBezTo>
                                  <a:pt x="172" y="313"/>
                                  <a:pt x="160" y="338"/>
                                  <a:pt x="149" y="3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649440"/>
                            <a:ext cx="48024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434">
                                <a:moveTo>
                                  <a:pt x="0" y="182"/>
                                </a:moveTo>
                                <a:cubicBezTo>
                                  <a:pt x="63" y="91"/>
                                  <a:pt x="126" y="0"/>
                                  <a:pt x="196" y="14"/>
                                </a:cubicBezTo>
                                <a:cubicBezTo>
                                  <a:pt x="266" y="28"/>
                                  <a:pt x="327" y="196"/>
                                  <a:pt x="420" y="266"/>
                                </a:cubicBezTo>
                                <a:cubicBezTo>
                                  <a:pt x="513" y="336"/>
                                  <a:pt x="705" y="411"/>
                                  <a:pt x="756" y="4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374040"/>
                            <a:ext cx="5810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008">
                                <a:moveTo>
                                  <a:pt x="196" y="1008"/>
                                </a:moveTo>
                                <a:cubicBezTo>
                                  <a:pt x="424" y="935"/>
                                  <a:pt x="653" y="863"/>
                                  <a:pt x="756" y="784"/>
                                </a:cubicBezTo>
                                <a:cubicBezTo>
                                  <a:pt x="859" y="705"/>
                                  <a:pt x="915" y="630"/>
                                  <a:pt x="812" y="532"/>
                                </a:cubicBezTo>
                                <a:cubicBezTo>
                                  <a:pt x="709" y="434"/>
                                  <a:pt x="275" y="285"/>
                                  <a:pt x="140" y="196"/>
                                </a:cubicBezTo>
                                <a:cubicBezTo>
                                  <a:pt x="5" y="107"/>
                                  <a:pt x="2" y="5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5pt;margin-top:8.9pt;width:137.2pt;height:80.4pt" coordorigin="4135,178" coordsize="2744,1608">
                <v:group id="shape_0" style="position:absolute;left:4172;top:514;width:908;height:656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#969696" stroked="t" o:allowincell="f" style="position:absolute;left:4172;top:816;width:907;height:352;mso-wrap-style:none;v-text-anchor:middle" type="_x0000_t16">
                    <v:fill o:detectmouseclick="t" type="solid" color2="#696969"/>
                    <v:stroke color="black" weight="9360" joinstyle="miter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969696" stroked="t" o:allowincell="f" style="position:absolute;left:4485;top:514;width:327;height:554;mso-wrap-style:none;v-text-anchor:middle;rotation:90" type="_x0000_t22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4903;top:728;width:49;height:125;flip:y;mso-wrap-style:none;v-text-anchor:middle;rotation:90" type="_x0000_t22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shape id="shape_0" fillcolor="red" stroked="t" o:allowincell="f" style="position:absolute;left:4298;top:955;width:75;height:100;mso-wrap-style:none;v-text-anchor:middle" type="_x0000_t22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4702;top:955;width:74;height:100;mso-wrap-style:none;v-text-anchor:middle" type="_x0000_t22">
                  <v:fill o:detectmouseclick="t" type="solid" color2="#cccccc"/>
                  <v:stroke color="black" weight="9360" joinstyle="miter" endcap="flat"/>
                  <w10:wrap type="none"/>
                </v:shape>
                <v:group id="shape_0" style="position:absolute;left:5544;top:178;width:1232;height:816">
                  <v:group id="shape_0" style="position:absolute;left:5544;top:178;width:1232;height:816">
                    <v:shape id="shape_0" fillcolor="#3366ff" stroked="t" o:allowincell="f" style="position:absolute;left:5544;top:178;width:1231;height:805;mso-wrap-style:none;v-text-anchor:middle" type="_x0000_t16">
                      <v:fill o:detectmouseclick="t" type="solid" color2="#cc9900"/>
                      <v:stroke color="black" weight="9360" joinstyle="miter" endcap="flat"/>
                      <w10:wrap type="none"/>
                    </v:shape>
                    <v:group id="shape_0" style="position:absolute;left:5586;top:681;width:438;height:168"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red" stroked="t" o:allowincell="f" style="position:absolute;left:5586;top:681;width:160;height:167;mso-wrap-style:none;v-text-anchor:middle" type="_x0000_t23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5878;top:696;width:145;height:152;mso-wrap-style:none;v-text-anchor:middle" type="_x0000_t2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058;top:389;width:363;height:34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87;top:356;width:363;height:34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26;top:412;width:363;height:34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854,570" to="6024,5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group id="shape_0" style="position:absolute;left:5586;top:491;width:170;height:178">
                      <v:line id="shape_0" from="5671,491" to="5671,669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5586,580" to="5756,580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</v:group>
                    <v:line id="shape_0" from="6229,558" to="6292,61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red" stroked="t" o:allowincell="f" style="position:absolute;left:6390;top:693;width:138;height:133;mso-wrap-style:none;v-text-anchor:middle" type="_x0000_t84"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stroked="f" o:allowincell="f" style="position:absolute;left:6197;top:815;width:427;height:1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/ OF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08;top:525;width:182;height:190">
                    <v:oval id="shape_0" fillcolor="silver" stroked="t" o:allowincell="f" style="position:absolute;left:6208;top:525;width:181;height:18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6229,547" to="6303,61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020;top:1299;width:281;height:487">
                  <v:oval id="shape_0" fillcolor="#ff6600" stroked="t" o:allowincell="f" style="position:absolute;left:6124;top:1707;width:78;height:78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oval>
                  <v:group id="shape_0" style="position:absolute;left:6020;top:1299;width:281;height:476">
                    <v:group id="shape_0" style="position:absolute;left:6020;top:1299;width:281;height:476">
                      <v:group id="shape_0" style="position:absolute;left:6020;top:1299;width:281;height:370">
                        <v:shape id="shape_0" fillcolor="white" stroked="t" o:allowincell="f" style="position:absolute;left:6020;top:1299;width:280;height:280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f" o:allowincell="f" style="position:absolute;left:6099;top:1537;width:121;height:4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456,817" path="m0,0c19,28,38,57,57,114c76,171,85,266,114,342c143,418,190,513,228,570c266,627,323,646,342,684c361,722,323,779,342,798c361,817,408,807,456,798e" stroked="t" o:allowincell="f" style="position:absolute;left:6099;top:1566;width:56;height:10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56,817" path="m0,0c19,28,38,57,57,114c76,171,85,266,114,342c143,418,190,513,228,570c266,627,323,646,342,684c361,722,323,779,342,798c361,817,408,807,456,798e" stroked="t" o:allowincell="f" style="position:absolute;left:6163;top:1566;width:56;height:10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9,817" path="m0,19c14,9,29,0,57,76c85,152,123,370,171,475c219,580,304,665,342,703c380,741,389,684,399,703c409,722,404,769,399,817e" stroked="t" o:allowincell="f" style="position:absolute;left:6099;top:1556;width:50;height:10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9,817" path="m0,19c14,9,29,0,57,76c85,152,123,370,171,475c219,580,304,665,342,703c380,741,389,684,399,703c409,722,404,769,399,817e" stroked="t" o:allowincell="f" style="position:absolute;left:6169;top:1556;width:50;height:10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6150,1660" to="6170,16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0,1667" to="6170,16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456,2251" path="m0,1596c80,1757,161,1919,228,1995c295,2071,371,2251,399,2052c427,1853,456,1140,399,798c342,456,199,228,57,0e" stroked="t" o:allowincell="f" style="position:absolute;left:6099;top:1421;width:56;height:283;mso-wrap-style:none;v-text-anchor:middle">
                        <v:fill o:detectmouseclick="t" on="false"/>
                        <v:stroke color="#ff6600" weight="12600" joinstyle="round" endcap="flat"/>
                        <w10:wrap type="none"/>
                      </v:shape>
                      <v:shape id="shape_0" coordsize="352,2793" path="m352,0c314,62,276,124,238,228c200,332,152,409,124,627c96,845,76,1330,67,1539c58,1748,76,1777,67,1881c58,1985,20,2014,10,2166c0,2318,5,2555,10,2793e" stroked="t" o:allowincell="f" style="position:absolute;left:6163;top:1421;width:43;height:352;mso-wrap-style:none;v-text-anchor:middle">
                        <v:fill o:detectmouseclick="t" on="false"/>
                        <v:stroke color="#ff6600" weight="12600" joinstyle="round" endcap="flat"/>
                        <w10:wrap type="none"/>
                      </v:shape>
                      <v:rect id="shape_0" fillcolor="#ff6600" stroked="t" o:allowincell="f" style="position:absolute;left:6096;top:1424;width:27;height:6;mso-wrap-style:none;v-text-anchor:middle;rotation:52">
                        <v:fill o:detectmouseclick="t" type="solid" color2="#0099ff"/>
                        <v:stroke color="black" weight="9360" joinstyle="miter" endcap="flat"/>
                        <w10:wrap type="none"/>
                      </v:rect>
                      <v:rect id="shape_0" fillcolor="#ff6600" stroked="t" o:allowincell="f" style="position:absolute;left:6190;top:1424;width:27;height:5;flip:x;mso-wrap-style:none;v-text-anchor:middle;rotation:52">
                        <v:fill o:detectmouseclick="t" type="solid" color2="#0099ff"/>
                        <v:stroke color="black" weight="9360" joinstyle="miter" endcap="flat"/>
                        <w10:wrap type="none"/>
                      </v:rect>
                      <v:group id="shape_0" style="position:absolute;left:6092;top:1356;width:124;height:56"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6092;top:1369;width:4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6136;top:1355;width:40;height:41;flip:x;mso-wrap-style:none;v-text-anchor:middle;rotation:33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6176;top:1369;width:40;height:4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stroked="t" o:allowincell="f" style="position:absolute;left:6128;top:1493;width:64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rect id="shape_0" fillcolor="black" stroked="t" o:allowincell="f" style="position:absolute;left:6124;top:1695;width:78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6085;top:1539;width:148;height:17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620;top:1327;width:775;height:249">
                  <v:rect id="shape_0" fillcolor="#ffff99" stroked="t" o:allowincell="f" style="position:absolute;left:4620;top:1456;width:774;height:102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793;top:1354;width:413;height:51;mso-wrap-style:none;v-text-anchor:middle;rotation:358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792;top:1370;width:51;height:8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5137;top:1370;width:50;height:8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fillcolor="red" stroked="t" o:allowincell="f" style="position:absolute;left:4654;top:1387;width:51;height:68;mso-wrap-style:none;v-text-anchor:middle" type="_x0000_t22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309;top:1387;width:51;height:68;mso-wrap-style:none;v-text-anchor:middle" type="_x0000_t22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#ffff99" stroked="t" o:allowincell="f" style="position:absolute;left:4654;top:1559;width:103;height:16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5240;top:1559;width:102;height:16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ffff99" stroked="t" o:allowincell="f" style="position:absolute;left:5168;top:1326;width:68;height:68;flip:x;mso-wrap-style:none;v-text-anchor:middle;rotation:51" type="_x0000_t6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792;top:1387;width:51;height:50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coordsize="840,556" path="m0,117c67,58,135,0,224,61c313,122,429,406,532,481c635,556,789,504,840,509e" stroked="t" o:allowincell="f" style="position:absolute;left:4452;top:375;width:1251;height:4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7,504" path="m317,0c195,58,74,117,37,168c0,219,65,252,93,308c121,364,163,434,205,504e" stroked="t" o:allowincell="f" style="position:absolute;left:4135;top:459;width:316;height:5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5,364" path="m205,0c111,60,18,121,9,168c0,215,126,247,149,280c172,313,160,338,149,364e" stroked="t" o:allowincell="f" style="position:absolute;left:4527;top:991;width:204;height:3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6,434" path="m0,182c63,91,126,0,196,14c266,28,327,196,420,266c513,336,705,411,756,434e" stroked="t" o:allowincell="f" style="position:absolute;left:5348;top:1201;width:755;height:4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15,1008" path="m196,1008c424,935,653,863,756,784c859,705,915,630,812,532c709,434,275,285,140,196c5,107,2,53,0,0e" stroked="t" o:allowincell="f" style="position:absolute;left:5964;top:767;width:914;height:10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125" simplePos="0" locked="0" layoutInCell="0" allowOverlap="1" relativeHeight="37">
                <wp:simplePos x="0" y="0"/>
                <wp:positionH relativeFrom="column">
                  <wp:posOffset>83185</wp:posOffset>
                </wp:positionH>
                <wp:positionV relativeFrom="paragraph">
                  <wp:posOffset>77470</wp:posOffset>
                </wp:positionV>
                <wp:extent cx="2062480" cy="946785"/>
                <wp:effectExtent l="12065" t="63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440" cy="946800"/>
                          <a:chOff x="0" y="0"/>
                          <a:chExt cx="2062440" cy="946800"/>
                        </a:xfrm>
                      </wpg:grpSpPr>
                      <wpg:grpSp>
                        <wpg:cNvGrpSpPr/>
                        <wpg:grpSpPr>
                          <a:xfrm>
                            <a:off x="1771560" y="88920"/>
                            <a:ext cx="17856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66240" y="259200"/>
                              <a:ext cx="500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8560" cy="30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856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560" cy="23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8560" cy="178560"/>
                                  </a:xfrm>
                                  <a:prstGeom prst="donut">
                                    <a:avLst>
                                      <a:gd name="adj" fmla="val 274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51200"/>
                                    <a:ext cx="77400" cy="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69560"/>
                                    <a:ext cx="36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6" h="817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28"/>
                                          <a:pt x="38" y="57"/>
                                          <a:pt x="57" y="114"/>
                                        </a:cubicBezTo>
                                        <a:cubicBezTo>
                                          <a:pt x="76" y="171"/>
                                          <a:pt x="85" y="266"/>
                                          <a:pt x="114" y="342"/>
                                        </a:cubicBezTo>
                                        <a:cubicBezTo>
                                          <a:pt x="143" y="418"/>
                                          <a:pt x="190" y="513"/>
                                          <a:pt x="228" y="570"/>
                                        </a:cubicBezTo>
                                        <a:cubicBezTo>
                                          <a:pt x="266" y="627"/>
                                          <a:pt x="323" y="646"/>
                                          <a:pt x="342" y="684"/>
                                        </a:cubicBezTo>
                                        <a:cubicBezTo>
                                          <a:pt x="361" y="722"/>
                                          <a:pt x="323" y="779"/>
                                          <a:pt x="342" y="798"/>
                                        </a:cubicBezTo>
                                        <a:cubicBezTo>
                                          <a:pt x="361" y="817"/>
                                          <a:pt x="408" y="807"/>
                                          <a:pt x="456" y="7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720" y="169560"/>
                                    <a:ext cx="36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6" h="817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28"/>
                                          <a:pt x="38" y="57"/>
                                          <a:pt x="57" y="114"/>
                                        </a:cubicBezTo>
                                        <a:cubicBezTo>
                                          <a:pt x="76" y="171"/>
                                          <a:pt x="85" y="266"/>
                                          <a:pt x="114" y="342"/>
                                        </a:cubicBezTo>
                                        <a:cubicBezTo>
                                          <a:pt x="143" y="418"/>
                                          <a:pt x="190" y="513"/>
                                          <a:pt x="228" y="570"/>
                                        </a:cubicBezTo>
                                        <a:cubicBezTo>
                                          <a:pt x="266" y="627"/>
                                          <a:pt x="323" y="646"/>
                                          <a:pt x="342" y="684"/>
                                        </a:cubicBezTo>
                                        <a:cubicBezTo>
                                          <a:pt x="361" y="722"/>
                                          <a:pt x="323" y="779"/>
                                          <a:pt x="342" y="798"/>
                                        </a:cubicBezTo>
                                        <a:cubicBezTo>
                                          <a:pt x="361" y="817"/>
                                          <a:pt x="408" y="807"/>
                                          <a:pt x="456" y="7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63080"/>
                                    <a:ext cx="3240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817">
                                        <a:moveTo>
                                          <a:pt x="0" y="19"/>
                                        </a:moveTo>
                                        <a:cubicBezTo>
                                          <a:pt x="14" y="9"/>
                                          <a:pt x="29" y="0"/>
                                          <a:pt x="57" y="76"/>
                                        </a:cubicBezTo>
                                        <a:cubicBezTo>
                                          <a:pt x="85" y="152"/>
                                          <a:pt x="123" y="370"/>
                                          <a:pt x="171" y="475"/>
                                        </a:cubicBezTo>
                                        <a:cubicBezTo>
                                          <a:pt x="219" y="580"/>
                                          <a:pt x="304" y="665"/>
                                          <a:pt x="342" y="703"/>
                                        </a:cubicBezTo>
                                        <a:cubicBezTo>
                                          <a:pt x="380" y="741"/>
                                          <a:pt x="389" y="684"/>
                                          <a:pt x="399" y="703"/>
                                        </a:cubicBezTo>
                                        <a:cubicBezTo>
                                          <a:pt x="409" y="722"/>
                                          <a:pt x="404" y="769"/>
                                          <a:pt x="399" y="81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4680" y="163080"/>
                                    <a:ext cx="3240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817">
                                        <a:moveTo>
                                          <a:pt x="0" y="19"/>
                                        </a:moveTo>
                                        <a:cubicBezTo>
                                          <a:pt x="14" y="9"/>
                                          <a:pt x="29" y="0"/>
                                          <a:pt x="57" y="76"/>
                                        </a:cubicBezTo>
                                        <a:cubicBezTo>
                                          <a:pt x="85" y="152"/>
                                          <a:pt x="123" y="370"/>
                                          <a:pt x="171" y="475"/>
                                        </a:cubicBezTo>
                                        <a:cubicBezTo>
                                          <a:pt x="219" y="580"/>
                                          <a:pt x="304" y="665"/>
                                          <a:pt x="342" y="703"/>
                                        </a:cubicBezTo>
                                        <a:cubicBezTo>
                                          <a:pt x="380" y="741"/>
                                          <a:pt x="389" y="684"/>
                                          <a:pt x="399" y="703"/>
                                        </a:cubicBezTo>
                                        <a:cubicBezTo>
                                          <a:pt x="409" y="722"/>
                                          <a:pt x="404" y="769"/>
                                          <a:pt x="399" y="81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" y="229320"/>
                                    <a:ext cx="1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" y="233640"/>
                                    <a:ext cx="1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400" y="77400"/>
                                  <a:ext cx="363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2251">
                                      <a:moveTo>
                                        <a:pt x="0" y="1596"/>
                                      </a:moveTo>
                                      <a:cubicBezTo>
                                        <a:pt x="80" y="1757"/>
                                        <a:pt x="161" y="1919"/>
                                        <a:pt x="228" y="1995"/>
                                      </a:cubicBezTo>
                                      <a:cubicBezTo>
                                        <a:pt x="295" y="2071"/>
                                        <a:pt x="371" y="2251"/>
                                        <a:pt x="399" y="2052"/>
                                      </a:cubicBezTo>
                                      <a:cubicBezTo>
                                        <a:pt x="427" y="1853"/>
                                        <a:pt x="456" y="1140"/>
                                        <a:pt x="399" y="798"/>
                                      </a:cubicBezTo>
                                      <a:cubicBezTo>
                                        <a:pt x="342" y="456"/>
                                        <a:pt x="199" y="228"/>
                                        <a:pt x="5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77400"/>
                                  <a:ext cx="2808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2793">
                                      <a:moveTo>
                                        <a:pt x="352" y="0"/>
                                      </a:moveTo>
                                      <a:cubicBezTo>
                                        <a:pt x="314" y="62"/>
                                        <a:pt x="276" y="124"/>
                                        <a:pt x="238" y="228"/>
                                      </a:cubicBezTo>
                                      <a:cubicBezTo>
                                        <a:pt x="200" y="332"/>
                                        <a:pt x="152" y="409"/>
                                        <a:pt x="124" y="627"/>
                                      </a:cubicBezTo>
                                      <a:cubicBezTo>
                                        <a:pt x="96" y="845"/>
                                        <a:pt x="76" y="1330"/>
                                        <a:pt x="67" y="1539"/>
                                      </a:cubicBezTo>
                                      <a:cubicBezTo>
                                        <a:pt x="58" y="1748"/>
                                        <a:pt x="76" y="1777"/>
                                        <a:pt x="67" y="1881"/>
                                      </a:cubicBezTo>
                                      <a:cubicBezTo>
                                        <a:pt x="58" y="1985"/>
                                        <a:pt x="20" y="2014"/>
                                        <a:pt x="10" y="2166"/>
                                      </a:cubicBezTo>
                                      <a:cubicBezTo>
                                        <a:pt x="0" y="2318"/>
                                        <a:pt x="5" y="2555"/>
                                        <a:pt x="10" y="279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96600">
                                  <a:off x="47880" y="79560"/>
                                  <a:ext cx="1764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503400">
                                  <a:off x="107280" y="79920"/>
                                  <a:ext cx="1764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" y="30960"/>
                                  <a:ext cx="79200" cy="4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259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590600">
                                    <a:off x="28080" y="4680"/>
                                    <a:ext cx="2592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280" y="13320"/>
                                    <a:ext cx="259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760" y="123120"/>
                                  <a:ext cx="414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6240" y="251280"/>
                                <a:ext cx="500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52280"/>
                                <a:ext cx="9468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9600" y="47160"/>
                            <a:ext cx="237600" cy="37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600" cy="37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160"/>
                                <a:ext cx="2376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400" y="225360"/>
                                <a:ext cx="201240" cy="7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0320" cy="82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35280"/>
                                <a:ext cx="71280" cy="47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400" y="118440"/>
                              <a:ext cx="35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5600" y="94320"/>
                              <a:ext cx="4716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7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1160" y="47160"/>
                            <a:ext cx="237600" cy="37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600" cy="37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160"/>
                                <a:ext cx="2376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400" y="225360"/>
                                <a:ext cx="201240" cy="7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0320" cy="82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35280"/>
                                <a:ext cx="71280" cy="47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400" y="118440"/>
                              <a:ext cx="35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5600" y="94320"/>
                              <a:ext cx="4716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76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71560" y="637560"/>
                            <a:ext cx="178560" cy="309240"/>
                          </a:xfrm>
                        </wpg:grpSpPr>
                        <wps:wsp>
                          <wps:cNvSpPr/>
                          <wps:spPr>
                            <a:xfrm>
                              <a:off x="66240" y="259200"/>
                              <a:ext cx="500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8560" cy="30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8560" cy="30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560" cy="23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8560" cy="178560"/>
                                  </a:xfrm>
                                  <a:prstGeom prst="donut">
                                    <a:avLst>
                                      <a:gd name="adj" fmla="val 274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51200"/>
                                    <a:ext cx="77400" cy="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69560"/>
                                    <a:ext cx="36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6" h="817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28"/>
                                          <a:pt x="38" y="57"/>
                                          <a:pt x="57" y="114"/>
                                        </a:cubicBezTo>
                                        <a:cubicBezTo>
                                          <a:pt x="76" y="171"/>
                                          <a:pt x="85" y="266"/>
                                          <a:pt x="114" y="342"/>
                                        </a:cubicBezTo>
                                        <a:cubicBezTo>
                                          <a:pt x="143" y="418"/>
                                          <a:pt x="190" y="513"/>
                                          <a:pt x="228" y="570"/>
                                        </a:cubicBezTo>
                                        <a:cubicBezTo>
                                          <a:pt x="266" y="627"/>
                                          <a:pt x="323" y="646"/>
                                          <a:pt x="342" y="684"/>
                                        </a:cubicBezTo>
                                        <a:cubicBezTo>
                                          <a:pt x="361" y="722"/>
                                          <a:pt x="323" y="779"/>
                                          <a:pt x="342" y="798"/>
                                        </a:cubicBezTo>
                                        <a:cubicBezTo>
                                          <a:pt x="361" y="817"/>
                                          <a:pt x="408" y="807"/>
                                          <a:pt x="456" y="7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720" y="169560"/>
                                    <a:ext cx="36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6" h="817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28"/>
                                          <a:pt x="38" y="57"/>
                                          <a:pt x="57" y="114"/>
                                        </a:cubicBezTo>
                                        <a:cubicBezTo>
                                          <a:pt x="76" y="171"/>
                                          <a:pt x="85" y="266"/>
                                          <a:pt x="114" y="342"/>
                                        </a:cubicBezTo>
                                        <a:cubicBezTo>
                                          <a:pt x="143" y="418"/>
                                          <a:pt x="190" y="513"/>
                                          <a:pt x="228" y="570"/>
                                        </a:cubicBezTo>
                                        <a:cubicBezTo>
                                          <a:pt x="266" y="627"/>
                                          <a:pt x="323" y="646"/>
                                          <a:pt x="342" y="684"/>
                                        </a:cubicBezTo>
                                        <a:cubicBezTo>
                                          <a:pt x="361" y="722"/>
                                          <a:pt x="323" y="779"/>
                                          <a:pt x="342" y="798"/>
                                        </a:cubicBezTo>
                                        <a:cubicBezTo>
                                          <a:pt x="361" y="817"/>
                                          <a:pt x="408" y="807"/>
                                          <a:pt x="456" y="7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63080"/>
                                    <a:ext cx="3240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817">
                                        <a:moveTo>
                                          <a:pt x="0" y="19"/>
                                        </a:moveTo>
                                        <a:cubicBezTo>
                                          <a:pt x="14" y="9"/>
                                          <a:pt x="29" y="0"/>
                                          <a:pt x="57" y="76"/>
                                        </a:cubicBezTo>
                                        <a:cubicBezTo>
                                          <a:pt x="85" y="152"/>
                                          <a:pt x="123" y="370"/>
                                          <a:pt x="171" y="475"/>
                                        </a:cubicBezTo>
                                        <a:cubicBezTo>
                                          <a:pt x="219" y="580"/>
                                          <a:pt x="304" y="665"/>
                                          <a:pt x="342" y="703"/>
                                        </a:cubicBezTo>
                                        <a:cubicBezTo>
                                          <a:pt x="380" y="741"/>
                                          <a:pt x="389" y="684"/>
                                          <a:pt x="399" y="703"/>
                                        </a:cubicBezTo>
                                        <a:cubicBezTo>
                                          <a:pt x="409" y="722"/>
                                          <a:pt x="404" y="769"/>
                                          <a:pt x="399" y="81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4680" y="163080"/>
                                    <a:ext cx="3240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817">
                                        <a:moveTo>
                                          <a:pt x="0" y="19"/>
                                        </a:moveTo>
                                        <a:cubicBezTo>
                                          <a:pt x="14" y="9"/>
                                          <a:pt x="29" y="0"/>
                                          <a:pt x="57" y="76"/>
                                        </a:cubicBezTo>
                                        <a:cubicBezTo>
                                          <a:pt x="85" y="152"/>
                                          <a:pt x="123" y="370"/>
                                          <a:pt x="171" y="475"/>
                                        </a:cubicBezTo>
                                        <a:cubicBezTo>
                                          <a:pt x="219" y="580"/>
                                          <a:pt x="304" y="665"/>
                                          <a:pt x="342" y="703"/>
                                        </a:cubicBezTo>
                                        <a:cubicBezTo>
                                          <a:pt x="380" y="741"/>
                                          <a:pt x="389" y="684"/>
                                          <a:pt x="399" y="703"/>
                                        </a:cubicBezTo>
                                        <a:cubicBezTo>
                                          <a:pt x="409" y="722"/>
                                          <a:pt x="404" y="769"/>
                                          <a:pt x="399" y="81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" y="229320"/>
                                    <a:ext cx="1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" y="233640"/>
                                    <a:ext cx="1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400" y="77400"/>
                                  <a:ext cx="363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2251">
                                      <a:moveTo>
                                        <a:pt x="0" y="1596"/>
                                      </a:moveTo>
                                      <a:cubicBezTo>
                                        <a:pt x="80" y="1757"/>
                                        <a:pt x="161" y="1919"/>
                                        <a:pt x="228" y="1995"/>
                                      </a:cubicBezTo>
                                      <a:cubicBezTo>
                                        <a:pt x="295" y="2071"/>
                                        <a:pt x="371" y="2251"/>
                                        <a:pt x="399" y="2052"/>
                                      </a:cubicBezTo>
                                      <a:cubicBezTo>
                                        <a:pt x="427" y="1853"/>
                                        <a:pt x="456" y="1140"/>
                                        <a:pt x="399" y="798"/>
                                      </a:cubicBezTo>
                                      <a:cubicBezTo>
                                        <a:pt x="342" y="456"/>
                                        <a:pt x="199" y="228"/>
                                        <a:pt x="5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77400"/>
                                  <a:ext cx="2808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2793">
                                      <a:moveTo>
                                        <a:pt x="352" y="0"/>
                                      </a:moveTo>
                                      <a:cubicBezTo>
                                        <a:pt x="314" y="62"/>
                                        <a:pt x="276" y="124"/>
                                        <a:pt x="238" y="228"/>
                                      </a:cubicBezTo>
                                      <a:cubicBezTo>
                                        <a:pt x="200" y="332"/>
                                        <a:pt x="152" y="409"/>
                                        <a:pt x="124" y="627"/>
                                      </a:cubicBezTo>
                                      <a:cubicBezTo>
                                        <a:pt x="96" y="845"/>
                                        <a:pt x="76" y="1330"/>
                                        <a:pt x="67" y="1539"/>
                                      </a:cubicBezTo>
                                      <a:cubicBezTo>
                                        <a:pt x="58" y="1748"/>
                                        <a:pt x="76" y="1777"/>
                                        <a:pt x="67" y="1881"/>
                                      </a:cubicBezTo>
                                      <a:cubicBezTo>
                                        <a:pt x="58" y="1985"/>
                                        <a:pt x="20" y="2014"/>
                                        <a:pt x="10" y="2166"/>
                                      </a:cubicBezTo>
                                      <a:cubicBezTo>
                                        <a:pt x="0" y="2318"/>
                                        <a:pt x="5" y="2555"/>
                                        <a:pt x="10" y="279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96600">
                                  <a:off x="47880" y="79560"/>
                                  <a:ext cx="1764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503400">
                                  <a:off x="107280" y="79920"/>
                                  <a:ext cx="1764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" y="30960"/>
                                  <a:ext cx="79200" cy="4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259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9590600">
                                    <a:off x="28080" y="4680"/>
                                    <a:ext cx="2592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280" y="13320"/>
                                    <a:ext cx="259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760" y="123120"/>
                                  <a:ext cx="414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6240" y="251280"/>
                                <a:ext cx="500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52280"/>
                                <a:ext cx="9468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84120"/>
                            <a:ext cx="576720" cy="34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6720" cy="34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0240"/>
                                <a:ext cx="576720" cy="224280"/>
                              </a:xfrm>
                              <a:prstGeom prst="cube">
                                <a:avLst>
                                  <a:gd name="adj" fmla="val 72055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9080" y="-72000"/>
                                <a:ext cx="208440" cy="3524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464040" y="64080"/>
                                <a:ext cx="31680" cy="79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8440"/>
                              <a:ext cx="47520" cy="64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208440"/>
                              <a:ext cx="47520" cy="64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0" y="645120"/>
                            <a:ext cx="49212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0" y="159480"/>
                              <a:ext cx="49212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12200">
                              <a:off x="120240" y="60840"/>
                              <a:ext cx="262080" cy="324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04760"/>
                              <a:ext cx="32400" cy="5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04760"/>
                              <a:ext cx="32400" cy="5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5560"/>
                              <a:ext cx="32400" cy="432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60" y="115560"/>
                              <a:ext cx="32400" cy="432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25000"/>
                              <a:ext cx="65520" cy="108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225000"/>
                              <a:ext cx="65520" cy="108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9480"/>
                              <a:ext cx="88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33">
                                  <a:moveTo>
                                    <a:pt x="10" y="0"/>
                                  </a:moveTo>
                                  <a:cubicBezTo>
                                    <a:pt x="5" y="47"/>
                                    <a:pt x="0" y="95"/>
                                    <a:pt x="10" y="114"/>
                                  </a:cubicBezTo>
                                  <a:cubicBezTo>
                                    <a:pt x="20" y="133"/>
                                    <a:pt x="20" y="114"/>
                                    <a:pt x="67" y="114"/>
                                  </a:cubicBezTo>
                                  <a:cubicBezTo>
                                    <a:pt x="114" y="114"/>
                                    <a:pt x="238" y="123"/>
                                    <a:pt x="295" y="114"/>
                                  </a:cubicBezTo>
                                  <a:cubicBezTo>
                                    <a:pt x="352" y="105"/>
                                    <a:pt x="381" y="76"/>
                                    <a:pt x="409" y="57"/>
                                  </a:cubicBezTo>
                                  <a:cubicBezTo>
                                    <a:pt x="437" y="38"/>
                                    <a:pt x="457" y="9"/>
                                    <a:pt x="46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59480"/>
                              <a:ext cx="98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71">
                                  <a:moveTo>
                                    <a:pt x="0" y="0"/>
                                  </a:moveTo>
                                  <a:cubicBezTo>
                                    <a:pt x="9" y="42"/>
                                    <a:pt x="19" y="85"/>
                                    <a:pt x="57" y="114"/>
                                  </a:cubicBezTo>
                                  <a:cubicBezTo>
                                    <a:pt x="95" y="143"/>
                                    <a:pt x="171" y="171"/>
                                    <a:pt x="228" y="171"/>
                                  </a:cubicBezTo>
                                  <a:cubicBezTo>
                                    <a:pt x="285" y="171"/>
                                    <a:pt x="352" y="142"/>
                                    <a:pt x="399" y="114"/>
                                  </a:cubicBezTo>
                                  <a:cubicBezTo>
                                    <a:pt x="446" y="86"/>
                                    <a:pt x="479" y="43"/>
                                    <a:pt x="51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88200">
                              <a:off x="349920" y="6120"/>
                              <a:ext cx="43200" cy="43200"/>
                            </a:xfrm>
                            <a:prstGeom prst="rtTriangl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15560"/>
                              <a:ext cx="32400" cy="324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2480" y="0"/>
                            <a:ext cx="33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77">
                                <a:moveTo>
                                  <a:pt x="0" y="177"/>
                                </a:moveTo>
                                <a:cubicBezTo>
                                  <a:pt x="14" y="97"/>
                                  <a:pt x="28" y="18"/>
                                  <a:pt x="140" y="9"/>
                                </a:cubicBezTo>
                                <a:cubicBezTo>
                                  <a:pt x="252" y="0"/>
                                  <a:pt x="579" y="102"/>
                                  <a:pt x="672" y="1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29880"/>
                            <a:ext cx="42156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556">
                                <a:moveTo>
                                  <a:pt x="0" y="117"/>
                                </a:moveTo>
                                <a:cubicBezTo>
                                  <a:pt x="67" y="58"/>
                                  <a:pt x="135" y="0"/>
                                  <a:pt x="224" y="61"/>
                                </a:cubicBezTo>
                                <a:cubicBezTo>
                                  <a:pt x="313" y="122"/>
                                  <a:pt x="429" y="406"/>
                                  <a:pt x="532" y="481"/>
                                </a:cubicBezTo>
                                <a:cubicBezTo>
                                  <a:pt x="635" y="556"/>
                                  <a:pt x="789" y="504"/>
                                  <a:pt x="840" y="5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395640"/>
                            <a:ext cx="1922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873">
                                <a:moveTo>
                                  <a:pt x="0" y="5"/>
                                </a:moveTo>
                                <a:cubicBezTo>
                                  <a:pt x="67" y="2"/>
                                  <a:pt x="135" y="0"/>
                                  <a:pt x="196" y="117"/>
                                </a:cubicBezTo>
                                <a:cubicBezTo>
                                  <a:pt x="257" y="234"/>
                                  <a:pt x="383" y="579"/>
                                  <a:pt x="364" y="705"/>
                                </a:cubicBezTo>
                                <a:cubicBezTo>
                                  <a:pt x="345" y="831"/>
                                  <a:pt x="214" y="852"/>
                                  <a:pt x="84" y="8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689040"/>
                            <a:ext cx="6890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2" h="485">
                                <a:moveTo>
                                  <a:pt x="1372" y="485"/>
                                </a:moveTo>
                                <a:cubicBezTo>
                                  <a:pt x="1246" y="464"/>
                                  <a:pt x="1120" y="443"/>
                                  <a:pt x="980" y="373"/>
                                </a:cubicBezTo>
                                <a:cubicBezTo>
                                  <a:pt x="840" y="303"/>
                                  <a:pt x="681" y="126"/>
                                  <a:pt x="532" y="65"/>
                                </a:cubicBezTo>
                                <a:cubicBezTo>
                                  <a:pt x="383" y="4"/>
                                  <a:pt x="168" y="0"/>
                                  <a:pt x="84" y="9"/>
                                </a:cubicBezTo>
                                <a:cubicBezTo>
                                  <a:pt x="0" y="18"/>
                                  <a:pt x="14" y="69"/>
                                  <a:pt x="28" y="1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14160"/>
                            <a:ext cx="4075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299">
                                <a:moveTo>
                                  <a:pt x="812" y="299"/>
                                </a:moveTo>
                                <a:cubicBezTo>
                                  <a:pt x="781" y="196"/>
                                  <a:pt x="751" y="94"/>
                                  <a:pt x="616" y="47"/>
                                </a:cubicBezTo>
                                <a:cubicBezTo>
                                  <a:pt x="481" y="0"/>
                                  <a:pt x="240" y="9"/>
                                  <a:pt x="0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47160"/>
                            <a:ext cx="79704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" h="1092">
                                <a:moveTo>
                                  <a:pt x="47" y="1092"/>
                                </a:moveTo>
                                <a:cubicBezTo>
                                  <a:pt x="23" y="907"/>
                                  <a:pt x="0" y="723"/>
                                  <a:pt x="47" y="588"/>
                                </a:cubicBezTo>
                                <a:cubicBezTo>
                                  <a:pt x="94" y="453"/>
                                  <a:pt x="196" y="350"/>
                                  <a:pt x="327" y="280"/>
                                </a:cubicBezTo>
                                <a:cubicBezTo>
                                  <a:pt x="458" y="210"/>
                                  <a:pt x="621" y="215"/>
                                  <a:pt x="831" y="168"/>
                                </a:cubicBezTo>
                                <a:cubicBezTo>
                                  <a:pt x="1041" y="121"/>
                                  <a:pt x="1314" y="60"/>
                                  <a:pt x="158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6.1pt;width:162.4pt;height:74.55pt" coordorigin="131,122" coordsize="3248,1491">
                <v:group id="shape_0" style="position:absolute;left:2921;top:262;width:281;height:487">
                  <v:oval id="shape_0" fillcolor="#ff6600" stroked="t" o:allowincell="f" style="position:absolute;left:3025;top:670;width:78;height:78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oval>
                  <v:group id="shape_0" style="position:absolute;left:2921;top:262;width:281;height:475">
                    <v:group id="shape_0" style="position:absolute;left:2921;top:262;width:281;height:475">
                      <v:group id="shape_0" style="position:absolute;left:2921;top:262;width:281;height:370">
                        <v:shape id="shape_0" fillcolor="white" stroked="t" o:allowincell="f" style="position:absolute;left:2921;top:262;width:280;height:280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f" o:allowincell="f" style="position:absolute;left:3000;top:500;width:121;height:4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456,817" path="m0,0c19,28,38,57,57,114c76,171,85,266,114,342c143,418,190,513,228,570c266,627,323,646,342,684c361,722,323,779,342,798c361,817,408,807,456,798e" stroked="t" o:allowincell="f" style="position:absolute;left:3000;top:529;width:56;height:10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56,817" path="m0,0c19,28,38,57,57,114c76,171,85,266,114,342c143,418,190,513,228,570c266,627,323,646,342,684c361,722,323,779,342,798c361,817,408,807,456,798e" stroked="t" o:allowincell="f" style="position:absolute;left:3064;top:529;width:56;height:10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9,817" path="m0,19c14,9,29,0,57,76c85,152,123,370,171,475c219,580,304,665,342,703c380,741,389,684,399,703c409,722,404,769,399,817e" stroked="t" o:allowincell="f" style="position:absolute;left:3000;top:519;width:50;height:10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9,817" path="m0,19c14,9,29,0,57,76c85,152,123,370,171,475c219,580,304,665,342,703c380,741,389,684,399,703c409,722,404,769,399,817e" stroked="t" o:allowincell="f" style="position:absolute;left:3070;top:519;width:50;height:10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051,623" to="307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51,630" to="3071,6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456,2251" path="m0,1596c80,1757,161,1919,228,1995c295,2071,371,2251,399,2052c427,1853,456,1140,399,798c342,456,199,228,57,0e" stroked="t" o:allowincell="f" style="position:absolute;left:3000;top:384;width:56;height:283;mso-wrap-style:none;v-text-anchor:middle">
                        <v:fill o:detectmouseclick="t" on="false"/>
                        <v:stroke color="#ff6600" weight="12600" joinstyle="round" endcap="flat"/>
                        <w10:wrap type="none"/>
                      </v:shape>
                      <v:shape id="shape_0" coordsize="352,2793" path="m352,0c314,62,276,124,238,228c200,332,152,409,124,627c96,845,76,1330,67,1539c58,1748,76,1777,67,1881c58,1985,20,2014,10,2166c0,2318,5,2555,10,2793e" stroked="t" o:allowincell="f" style="position:absolute;left:3064;top:384;width:43;height:352;mso-wrap-style:none;v-text-anchor:middle">
                        <v:fill o:detectmouseclick="t" on="false"/>
                        <v:stroke color="#ff6600" weight="12600" joinstyle="round" endcap="flat"/>
                        <w10:wrap type="none"/>
                      </v:shape>
                      <v:rect id="shape_0" fillcolor="#ff6600" stroked="t" o:allowincell="f" style="position:absolute;left:2997;top:387;width:27;height:6;mso-wrap-style:none;v-text-anchor:middle;rotation:52">
                        <v:fill o:detectmouseclick="t" type="solid" color2="#0099ff"/>
                        <v:stroke color="black" weight="9360" joinstyle="miter" endcap="flat"/>
                        <w10:wrap type="none"/>
                      </v:rect>
                      <v:rect id="shape_0" fillcolor="#ff6600" stroked="t" o:allowincell="f" style="position:absolute;left:3091;top:387;width:27;height:5;flip:x;mso-wrap-style:none;v-text-anchor:middle;rotation:52">
                        <v:fill o:detectmouseclick="t" type="solid" color2="#0099ff"/>
                        <v:stroke color="black" weight="9360" joinstyle="miter" endcap="flat"/>
                        <w10:wrap type="none"/>
                      </v:rect>
                      <v:group id="shape_0" style="position:absolute;left:2993;top:319;width:124;height:56"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2993;top:332;width:4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3037;top:318;width:40;height:41;flip:x;mso-wrap-style:none;v-text-anchor:middle;rotation:33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3077;top:332;width:40;height:4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stroked="t" o:allowincell="f" style="position:absolute;left:3029;top:456;width:64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rect id="shape_0" fillcolor="black" stroked="t" o:allowincell="f" style="position:absolute;left:3025;top:658;width:78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2986;top:502;width:148;height:17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27;top:196;width:374;height:597">
                  <v:group id="shape_0" style="position:absolute;left:1327;top:196;width:374;height:597">
                    <v:rect id="shape_0" fillcolor="teal" stroked="t" o:allowincell="f" style="position:absolute;left:1327;top:313;width:373;height:479;mso-wrap-style:none;v-text-anchor:middle">
                      <v:fill o:detectmouseclick="t" type="solid" color2="#ff7f7f"/>
                      <v:stroke color="black" weight="12600" joinstyle="miter" endcap="flat"/>
                      <w10:wrap type="none"/>
                    </v:rect>
                    <v:shape id="shape_0" fillcolor="green" stroked="t" o:allowincell="f" style="position:absolute;left:1364;top:551;width:316;height:11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ff7fff"/>
                      <v:stroke color="#339966" weight="12600" joinstyle="miter" endcap="flat"/>
                      <w10:wrap type="none"/>
                    </v:shape>
                    <v:line id="shape_0" from="1327,196" to="1531,32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589,252" to="1700,3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364,383" to="1419,3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1588;top:345;width:73;height:73">
                    <v:line id="shape_0" from="1588,382" to="1661,38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625,345" to="1625,41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91;top:196;width:374;height:597">
                  <v:group id="shape_0" style="position:absolute;left:1991;top:196;width:374;height:597">
                    <v:rect id="shape_0" fillcolor="teal" stroked="t" o:allowincell="f" style="position:absolute;left:1991;top:313;width:373;height:479;mso-wrap-style:none;v-text-anchor:middle">
                      <v:fill o:detectmouseclick="t" type="solid" color2="#ff7f7f"/>
                      <v:stroke color="black" weight="12600" joinstyle="miter" endcap="flat"/>
                      <w10:wrap type="none"/>
                    </v:rect>
                    <v:shape id="shape_0" fillcolor="green" stroked="t" o:allowincell="f" style="position:absolute;left:2028;top:551;width:316;height:11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ff7fff"/>
                      <v:stroke color="#339966" weight="12600" joinstyle="miter" endcap="flat"/>
                      <w10:wrap type="none"/>
                    </v:shape>
                    <v:line id="shape_0" from="1991,196" to="2195,32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253,252" to="2364,3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2028,383" to="2083,3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2252;top:345;width:73;height:73">
                    <v:line id="shape_0" from="2252,382" to="2325,38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289,345" to="2289,41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21;top:1126;width:281;height:487">
                  <v:oval id="shape_0" fillcolor="#ff6600" stroked="t" o:allowincell="f" style="position:absolute;left:3025;top:1534;width:78;height:78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oval>
                  <v:group id="shape_0" style="position:absolute;left:2921;top:1126;width:281;height:475">
                    <v:group id="shape_0" style="position:absolute;left:2921;top:1126;width:281;height:475">
                      <v:group id="shape_0" style="position:absolute;left:2921;top:1126;width:281;height:370">
                        <v:shape id="shape_0" fillcolor="white" stroked="t" o:allowincell="f" style="position:absolute;left:2921;top:1126;width:280;height:280;mso-wrap-style:none;v-text-anchor:middle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f" o:allowincell="f" style="position:absolute;left:3000;top:1364;width:121;height:4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456,817" path="m0,0c19,28,38,57,57,114c76,171,85,266,114,342c143,418,190,513,228,570c266,627,323,646,342,684c361,722,323,779,342,798c361,817,408,807,456,798e" stroked="t" o:allowincell="f" style="position:absolute;left:3000;top:1393;width:56;height:10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56,817" path="m0,0c19,28,38,57,57,114c76,171,85,266,114,342c143,418,190,513,228,570c266,627,323,646,342,684c361,722,323,779,342,798c361,817,408,807,456,798e" stroked="t" o:allowincell="f" style="position:absolute;left:3064;top:1393;width:56;height:10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9,817" path="m0,19c14,9,29,0,57,76c85,152,123,370,171,475c219,580,304,665,342,703c380,741,389,684,399,703c409,722,404,769,399,817e" stroked="t" o:allowincell="f" style="position:absolute;left:3000;top:1383;width:50;height:10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9,817" path="m0,19c14,9,29,0,57,76c85,152,123,370,171,475c219,580,304,665,342,703c380,741,389,684,399,703c409,722,404,769,399,817e" stroked="t" o:allowincell="f" style="position:absolute;left:3070;top:1383;width:50;height:10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051,1487" to="3071,14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51,1494" to="3071,14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456,2251" path="m0,1596c80,1757,161,1919,228,1995c295,2071,371,2251,399,2052c427,1853,456,1140,399,798c342,456,199,228,57,0e" stroked="t" o:allowincell="f" style="position:absolute;left:3000;top:1248;width:56;height:283;mso-wrap-style:none;v-text-anchor:middle">
                        <v:fill o:detectmouseclick="t" on="false"/>
                        <v:stroke color="#ff6600" weight="12600" joinstyle="round" endcap="flat"/>
                        <w10:wrap type="none"/>
                      </v:shape>
                      <v:shape id="shape_0" coordsize="352,2793" path="m352,0c314,62,276,124,238,228c200,332,152,409,124,627c96,845,76,1330,67,1539c58,1748,76,1777,67,1881c58,1985,20,2014,10,2166c0,2318,5,2555,10,2793e" stroked="t" o:allowincell="f" style="position:absolute;left:3064;top:1248;width:43;height:352;mso-wrap-style:none;v-text-anchor:middle">
                        <v:fill o:detectmouseclick="t" on="false"/>
                        <v:stroke color="#ff6600" weight="12600" joinstyle="round" endcap="flat"/>
                        <w10:wrap type="none"/>
                      </v:shape>
                      <v:rect id="shape_0" fillcolor="#ff6600" stroked="t" o:allowincell="f" style="position:absolute;left:2997;top:1251;width:27;height:6;mso-wrap-style:none;v-text-anchor:middle;rotation:52">
                        <v:fill o:detectmouseclick="t" type="solid" color2="#0099ff"/>
                        <v:stroke color="black" weight="9360" joinstyle="miter" endcap="flat"/>
                        <w10:wrap type="none"/>
                      </v:rect>
                      <v:rect id="shape_0" fillcolor="#ff6600" stroked="t" o:allowincell="f" style="position:absolute;left:3091;top:1251;width:27;height:5;flip:x;mso-wrap-style:none;v-text-anchor:middle;rotation:52">
                        <v:fill o:detectmouseclick="t" type="solid" color2="#0099ff"/>
                        <v:stroke color="black" weight="9360" joinstyle="miter" endcap="flat"/>
                        <w10:wrap type="none"/>
                      </v:rect>
                      <v:group id="shape_0" style="position:absolute;left:2993;top:1183;width:124;height:56"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2993;top:1196;width:4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3037;top:1182;width:40;height:41;flip:x;mso-wrap-style:none;v-text-anchor:middle;rotation:33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3077;top:1196;width:40;height:4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stroked="t" o:allowincell="f" style="position:absolute;left:3029;top:1320;width:64;height: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rect id="shape_0" fillcolor="black" stroked="t" o:allowincell="f" style="position:absolute;left:3025;top:1522;width:78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2986;top:1366;width:148;height:170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31;top:613;width:908;height:656">
                  <v:group id="shape_0" style="position:absolute;left:131;top:613;width:908;height:656">
                    <v:shape id="shape_0" fillcolor="#969696" stroked="t" o:allowincell="f" style="position:absolute;left:131;top:916;width:907;height:352;mso-wrap-style:none;v-text-anchor:middle" type="_x0000_t16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fillcolor="#969696" stroked="t" o:allowincell="f" style="position:absolute;left:444;top:614;width:327;height:554;mso-wrap-style:none;v-text-anchor:middle;rotation:90" type="_x0000_t22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fillcolor="#969696" stroked="t" o:allowincell="f" style="position:absolute;left:862;top:828;width:49;height:125;flip:y;mso-wrap-style:none;v-text-anchor:middle;rotation:90" type="_x0000_t22">
                      <v:fill o:detectmouseclick="t" type="solid" color2="#696969"/>
                      <v:stroke color="black" weight="9360" joinstyle="miter" endcap="flat"/>
                      <w10:wrap type="none"/>
                    </v:shape>
                  </v:group>
                  <v:shape id="shape_0" fillcolor="red" stroked="t" o:allowincell="f" style="position:absolute;left:257;top:1055;width:74;height:100;mso-wrap-style:none;v-text-anchor:middle" type="_x0000_t22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660;top:1055;width:74;height:100;mso-wrap-style:none;v-text-anchor:middle" type="_x0000_t2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1282;top:1147;width:775;height:362">
                  <v:rect id="shape_0" fillcolor="#ffff99" stroked="t" o:allowincell="f" style="position:absolute;left:1282;top:1389;width:774;height:102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472;top:1234;width:412;height:50;mso-wrap-style:none;v-text-anchor:middle;rotation:337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454;top:1303;width:50;height:8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799;top:1303;width:50;height:8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fillcolor="red" stroked="t" o:allowincell="f" style="position:absolute;left:1316;top:1320;width:50;height:67;mso-wrap-style:none;v-text-anchor:middle" type="_x0000_t22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971;top:1320;width:50;height:67;mso-wrap-style:none;v-text-anchor:middle" type="_x0000_t22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#ffff99" stroked="t" o:allowincell="f" style="position:absolute;left:1316;top:1492;width:102;height:16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1902;top:1492;width:102;height:16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shape id="shape_0" coordsize="466,133" path="m10,0c5,47,0,95,10,114c20,133,20,114,67,114c114,114,238,123,295,114c352,105,381,76,409,57c437,38,457,9,466,0e" stroked="t" o:allowincell="f" style="position:absolute;left:1347;top:1389;width:139;height:39;mso-wrap-style:none;v-text-anchor:middle">
                    <v:fill o:detectmouseclick="t" on="false"/>
                    <v:stroke color="#ff6600" weight="9360" joinstyle="round" endcap="flat"/>
                    <w10:wrap type="none"/>
                  </v:shape>
                  <v:shape id="shape_0" coordsize="513,171" path="m0,0c9,42,19,85,57,114c95,143,171,171,228,171c285,171,352,142,399,114c446,86,479,43,513,0e" stroked="t" o:allowincell="f" style="position:absolute;left:1833;top:1389;width:154;height:50;mso-wrap-style:none;v-text-anchor:middle">
                    <v:fill o:detectmouseclick="t" on="false"/>
                    <v:stroke color="#ff6600" weight="9360" joinstyle="round" endcap="flat"/>
                    <w10:wrap type="none"/>
                  </v:shape>
                  <v:shape id="shape_0" fillcolor="#ffff99" stroked="t" o:allowincell="f" style="position:absolute;left:1833;top:1148;width:67;height:67;mso-wrap-style:none;v-text-anchor:middle;rotation:201" type="_x0000_t6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454;top:1320;width:50;height:50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coordsize="672,177" path="m0,177c14,97,28,18,140,9c252,0,579,102,672,121e" stroked="t" o:allowincell="f" style="position:absolute;left:1615;top:122;width:530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0,556" path="m0,117c67,58,135,0,224,61c313,122,429,406,532,481c635,556,789,504,840,509e" stroked="t" o:allowincell="f" style="position:absolute;left:2301;top:169;width:663;height: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3,873" path="m0,5c67,2,135,0,196,117c257,234,383,579,364,705c345,831,214,852,84,873e" stroked="t" o:allowincell="f" style="position:absolute;left:3076;top:745;width:302;height:6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72,485" path="m1372,485c1246,464,1120,443,980,373c840,303,681,126,532,65c383,4,168,0,84,9c0,18,14,69,28,121e" stroked="t" o:allowincell="f" style="position:absolute;left:1969;top:1207;width:1084;height:3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12,299" path="m812,299c781,196,751,94,616,47c481,0,240,9,0,19e" stroked="t" o:allowincell="f" style="position:absolute;left:707;top:1089;width:641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87,1092" path="m47,1092c23,907,0,723,47,588c94,453,196,350,327,280c458,210,621,215,831,168c1041,121,1314,60,1587,0e" stroked="t" o:allowincell="f" style="position:absolute;left:249;top:196;width:1254;height:8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7790" distR="97155" simplePos="0" locked="0" layoutInCell="0" allowOverlap="1" relativeHeight="38">
                <wp:simplePos x="0" y="0"/>
                <wp:positionH relativeFrom="column">
                  <wp:posOffset>4812665</wp:posOffset>
                </wp:positionH>
                <wp:positionV relativeFrom="paragraph">
                  <wp:posOffset>148590</wp:posOffset>
                </wp:positionV>
                <wp:extent cx="1365885" cy="91884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840" cy="918720"/>
                          <a:chOff x="0" y="0"/>
                          <a:chExt cx="1365840" cy="918720"/>
                        </a:xfrm>
                      </wpg:grpSpPr>
                      <wpg:grpSp>
                        <wpg:cNvGrpSpPr/>
                        <wpg:grpSpPr>
                          <a:xfrm>
                            <a:off x="345960" y="29880"/>
                            <a:ext cx="30348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96120" y="7560"/>
                              <a:ext cx="306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7560"/>
                              <a:ext cx="7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7">
                                  <a:moveTo>
                                    <a:pt x="0" y="0"/>
                                  </a:moveTo>
                                  <a:cubicBezTo>
                                    <a:pt x="0" y="24"/>
                                    <a:pt x="0" y="48"/>
                                    <a:pt x="0" y="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7560"/>
                              <a:ext cx="22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680" y="-31680"/>
                              <a:ext cx="23400" cy="87120"/>
                            </a:xfrm>
                            <a:prstGeom prst="can">
                              <a:avLst>
                                <a:gd name="adj" fmla="val 8106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20" y="28080"/>
                              <a:ext cx="2062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7560"/>
                              <a:ext cx="3168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5440" y="17280"/>
                              <a:ext cx="24840" cy="1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0"/>
                                <a:ext cx="1332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080" y="15840"/>
                              <a:ext cx="24840" cy="1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0"/>
                                <a:ext cx="1332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360" y="14040"/>
                              <a:ext cx="24840" cy="1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332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000" y="13320"/>
                              <a:ext cx="24840" cy="1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0"/>
                                <a:ext cx="1332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920" y="11520"/>
                              <a:ext cx="24840" cy="1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0"/>
                                <a:ext cx="1332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6840" y="10080"/>
                              <a:ext cx="24840" cy="1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0"/>
                                <a:ext cx="1332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705200">
                              <a:off x="41400" y="33840"/>
                              <a:ext cx="23400" cy="87120"/>
                            </a:xfrm>
                            <a:prstGeom prst="can">
                              <a:avLst>
                                <a:gd name="adj" fmla="val 8106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54720"/>
                              <a:ext cx="19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512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4520" y="47520"/>
                            <a:ext cx="237600" cy="37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600" cy="37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520"/>
                                <a:ext cx="2376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400" y="225360"/>
                                <a:ext cx="201240" cy="7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1260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0320" cy="82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35640"/>
                                <a:ext cx="71280" cy="47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400" y="118800"/>
                              <a:ext cx="35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5600" y="94680"/>
                              <a:ext cx="4716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40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000" y="420480"/>
                            <a:ext cx="309240" cy="178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59200" y="62280"/>
                              <a:ext cx="500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1680" cy="1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1680" cy="1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5080" cy="1785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178560" cy="178560"/>
                                  </a:xfrm>
                                  <a:prstGeom prst="donut">
                                    <a:avLst>
                                      <a:gd name="adj" fmla="val 274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8160" y="73440"/>
                                    <a:ext cx="77400" cy="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3960" y="77040"/>
                                    <a:ext cx="36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6" h="817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28"/>
                                          <a:pt x="38" y="57"/>
                                          <a:pt x="57" y="114"/>
                                        </a:cubicBezTo>
                                        <a:cubicBezTo>
                                          <a:pt x="76" y="171"/>
                                          <a:pt x="85" y="266"/>
                                          <a:pt x="114" y="342"/>
                                        </a:cubicBezTo>
                                        <a:cubicBezTo>
                                          <a:pt x="143" y="418"/>
                                          <a:pt x="190" y="513"/>
                                          <a:pt x="228" y="570"/>
                                        </a:cubicBezTo>
                                        <a:cubicBezTo>
                                          <a:pt x="266" y="627"/>
                                          <a:pt x="323" y="646"/>
                                          <a:pt x="342" y="684"/>
                                        </a:cubicBezTo>
                                        <a:cubicBezTo>
                                          <a:pt x="361" y="722"/>
                                          <a:pt x="323" y="779"/>
                                          <a:pt x="342" y="798"/>
                                        </a:cubicBezTo>
                                        <a:cubicBezTo>
                                          <a:pt x="361" y="817"/>
                                          <a:pt x="408" y="807"/>
                                          <a:pt x="456" y="7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83960" y="36720"/>
                                    <a:ext cx="36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6" h="817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28"/>
                                          <a:pt x="38" y="57"/>
                                          <a:pt x="57" y="114"/>
                                        </a:cubicBezTo>
                                        <a:cubicBezTo>
                                          <a:pt x="76" y="171"/>
                                          <a:pt x="85" y="266"/>
                                          <a:pt x="114" y="342"/>
                                        </a:cubicBezTo>
                                        <a:cubicBezTo>
                                          <a:pt x="143" y="418"/>
                                          <a:pt x="190" y="513"/>
                                          <a:pt x="228" y="570"/>
                                        </a:cubicBezTo>
                                        <a:cubicBezTo>
                                          <a:pt x="266" y="627"/>
                                          <a:pt x="323" y="646"/>
                                          <a:pt x="342" y="684"/>
                                        </a:cubicBezTo>
                                        <a:cubicBezTo>
                                          <a:pt x="361" y="722"/>
                                          <a:pt x="323" y="779"/>
                                          <a:pt x="342" y="798"/>
                                        </a:cubicBezTo>
                                        <a:cubicBezTo>
                                          <a:pt x="361" y="817"/>
                                          <a:pt x="408" y="807"/>
                                          <a:pt x="456" y="7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0000" y="79200"/>
                                    <a:ext cx="3240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817">
                                        <a:moveTo>
                                          <a:pt x="0" y="19"/>
                                        </a:moveTo>
                                        <a:cubicBezTo>
                                          <a:pt x="14" y="9"/>
                                          <a:pt x="29" y="0"/>
                                          <a:pt x="57" y="76"/>
                                        </a:cubicBezTo>
                                        <a:cubicBezTo>
                                          <a:pt x="85" y="152"/>
                                          <a:pt x="123" y="370"/>
                                          <a:pt x="171" y="475"/>
                                        </a:cubicBezTo>
                                        <a:cubicBezTo>
                                          <a:pt x="219" y="580"/>
                                          <a:pt x="304" y="665"/>
                                          <a:pt x="342" y="703"/>
                                        </a:cubicBezTo>
                                        <a:cubicBezTo>
                                          <a:pt x="380" y="741"/>
                                          <a:pt x="389" y="684"/>
                                          <a:pt x="399" y="703"/>
                                        </a:cubicBezTo>
                                        <a:cubicBezTo>
                                          <a:pt x="409" y="722"/>
                                          <a:pt x="404" y="769"/>
                                          <a:pt x="399" y="81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80000" y="34920"/>
                                    <a:ext cx="3240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817">
                                        <a:moveTo>
                                          <a:pt x="0" y="19"/>
                                        </a:moveTo>
                                        <a:cubicBezTo>
                                          <a:pt x="14" y="9"/>
                                          <a:pt x="29" y="0"/>
                                          <a:pt x="57" y="76"/>
                                        </a:cubicBezTo>
                                        <a:cubicBezTo>
                                          <a:pt x="85" y="152"/>
                                          <a:pt x="123" y="370"/>
                                          <a:pt x="171" y="475"/>
                                        </a:cubicBezTo>
                                        <a:cubicBezTo>
                                          <a:pt x="219" y="580"/>
                                          <a:pt x="304" y="665"/>
                                          <a:pt x="342" y="703"/>
                                        </a:cubicBezTo>
                                        <a:cubicBezTo>
                                          <a:pt x="380" y="741"/>
                                          <a:pt x="389" y="684"/>
                                          <a:pt x="399" y="703"/>
                                        </a:cubicBezTo>
                                        <a:cubicBezTo>
                                          <a:pt x="409" y="722"/>
                                          <a:pt x="404" y="769"/>
                                          <a:pt x="399" y="81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9320" y="8244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640" y="8244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149400" y="19800"/>
                                  <a:ext cx="363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2251">
                                      <a:moveTo>
                                        <a:pt x="0" y="1596"/>
                                      </a:moveTo>
                                      <a:cubicBezTo>
                                        <a:pt x="80" y="1757"/>
                                        <a:pt x="161" y="1919"/>
                                        <a:pt x="228" y="1995"/>
                                      </a:cubicBezTo>
                                      <a:cubicBezTo>
                                        <a:pt x="295" y="2071"/>
                                        <a:pt x="371" y="2251"/>
                                        <a:pt x="399" y="2052"/>
                                      </a:cubicBezTo>
                                      <a:cubicBezTo>
                                        <a:pt x="427" y="1853"/>
                                        <a:pt x="456" y="1140"/>
                                        <a:pt x="399" y="798"/>
                                      </a:cubicBezTo>
                                      <a:cubicBezTo>
                                        <a:pt x="342" y="456"/>
                                        <a:pt x="199" y="228"/>
                                        <a:pt x="5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5320" y="-38160"/>
                                  <a:ext cx="2808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2793">
                                      <a:moveTo>
                                        <a:pt x="352" y="0"/>
                                      </a:moveTo>
                                      <a:cubicBezTo>
                                        <a:pt x="314" y="62"/>
                                        <a:pt x="276" y="124"/>
                                        <a:pt x="238" y="228"/>
                                      </a:cubicBezTo>
                                      <a:cubicBezTo>
                                        <a:pt x="200" y="332"/>
                                        <a:pt x="152" y="409"/>
                                        <a:pt x="124" y="627"/>
                                      </a:cubicBezTo>
                                      <a:cubicBezTo>
                                        <a:pt x="96" y="845"/>
                                        <a:pt x="76" y="1330"/>
                                        <a:pt x="67" y="1539"/>
                                      </a:cubicBezTo>
                                      <a:cubicBezTo>
                                        <a:pt x="58" y="1748"/>
                                        <a:pt x="76" y="1777"/>
                                        <a:pt x="67" y="1881"/>
                                      </a:cubicBezTo>
                                      <a:cubicBezTo>
                                        <a:pt x="58" y="1985"/>
                                        <a:pt x="20" y="2014"/>
                                        <a:pt x="10" y="2166"/>
                                      </a:cubicBezTo>
                                      <a:cubicBezTo>
                                        <a:pt x="0" y="2318"/>
                                        <a:pt x="5" y="2555"/>
                                        <a:pt x="10" y="279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97200">
                                  <a:off x="73080" y="119520"/>
                                  <a:ext cx="1764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103400">
                                  <a:off x="73080" y="60120"/>
                                  <a:ext cx="1764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320" y="53280"/>
                                  <a:ext cx="40680" cy="79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4040" y="52560"/>
                                    <a:ext cx="259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4190600">
                                    <a:off x="5040" y="24840"/>
                                    <a:ext cx="2592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4040" y="-720"/>
                                    <a:ext cx="259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106920" y="84600"/>
                                  <a:ext cx="414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244800" y="69120"/>
                                <a:ext cx="500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59480" y="35280"/>
                                <a:ext cx="9468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86760" y="65520"/>
                            <a:ext cx="19224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873">
                                <a:moveTo>
                                  <a:pt x="0" y="5"/>
                                </a:moveTo>
                                <a:cubicBezTo>
                                  <a:pt x="67" y="2"/>
                                  <a:pt x="135" y="0"/>
                                  <a:pt x="196" y="117"/>
                                </a:cubicBezTo>
                                <a:cubicBezTo>
                                  <a:pt x="257" y="234"/>
                                  <a:pt x="383" y="579"/>
                                  <a:pt x="364" y="705"/>
                                </a:cubicBezTo>
                                <a:cubicBezTo>
                                  <a:pt x="345" y="831"/>
                                  <a:pt x="214" y="852"/>
                                  <a:pt x="84" y="87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00" y="47520"/>
                            <a:ext cx="303480" cy="9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7120" y="7560"/>
                              <a:ext cx="306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"/>
                              <a:ext cx="7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7">
                                  <a:moveTo>
                                    <a:pt x="0" y="0"/>
                                  </a:moveTo>
                                  <a:cubicBezTo>
                                    <a:pt x="0" y="24"/>
                                    <a:pt x="0" y="48"/>
                                    <a:pt x="0" y="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7560"/>
                              <a:ext cx="22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48040" y="-31680"/>
                              <a:ext cx="23400" cy="87120"/>
                            </a:xfrm>
                            <a:prstGeom prst="can">
                              <a:avLst>
                                <a:gd name="adj" fmla="val 8106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" y="28080"/>
                              <a:ext cx="2062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40" y="7560"/>
                              <a:ext cx="3168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200" y="17280"/>
                              <a:ext cx="2484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3320" y="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32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15840"/>
                              <a:ext cx="2484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3320" y="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32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640" y="14040"/>
                              <a:ext cx="2484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3320" y="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32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0" y="13320"/>
                              <a:ext cx="2484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3320" y="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32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720" y="11520"/>
                              <a:ext cx="2484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3320" y="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32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10440"/>
                              <a:ext cx="2484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3320" y="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32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6894800">
                              <a:off x="238680" y="33120"/>
                              <a:ext cx="23400" cy="87120"/>
                            </a:xfrm>
                            <a:prstGeom prst="can">
                              <a:avLst>
                                <a:gd name="adj" fmla="val 8106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54720"/>
                              <a:ext cx="19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40" y="1548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240" y="47520"/>
                            <a:ext cx="75564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1055">
                                <a:moveTo>
                                  <a:pt x="1153" y="784"/>
                                </a:moveTo>
                                <a:cubicBezTo>
                                  <a:pt x="1171" y="870"/>
                                  <a:pt x="1190" y="957"/>
                                  <a:pt x="1069" y="980"/>
                                </a:cubicBezTo>
                                <a:cubicBezTo>
                                  <a:pt x="948" y="1003"/>
                                  <a:pt x="598" y="1055"/>
                                  <a:pt x="425" y="924"/>
                                </a:cubicBezTo>
                                <a:cubicBezTo>
                                  <a:pt x="252" y="793"/>
                                  <a:pt x="66" y="350"/>
                                  <a:pt x="33" y="196"/>
                                </a:cubicBezTo>
                                <a:cubicBezTo>
                                  <a:pt x="0" y="42"/>
                                  <a:pt x="114" y="21"/>
                                  <a:pt x="22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8000" y="740520"/>
                            <a:ext cx="309240" cy="178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58840" y="62280"/>
                              <a:ext cx="500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1680" cy="1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1680" cy="1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5080" cy="1785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0"/>
                                    <a:ext cx="178560" cy="178560"/>
                                  </a:xfrm>
                                  <a:prstGeom prst="donut">
                                    <a:avLst>
                                      <a:gd name="adj" fmla="val 274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7800" y="73440"/>
                                    <a:ext cx="77400" cy="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3960" y="77040"/>
                                    <a:ext cx="36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6" h="817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28"/>
                                          <a:pt x="38" y="57"/>
                                          <a:pt x="57" y="114"/>
                                        </a:cubicBezTo>
                                        <a:cubicBezTo>
                                          <a:pt x="76" y="171"/>
                                          <a:pt x="85" y="266"/>
                                          <a:pt x="114" y="342"/>
                                        </a:cubicBezTo>
                                        <a:cubicBezTo>
                                          <a:pt x="143" y="418"/>
                                          <a:pt x="190" y="513"/>
                                          <a:pt x="228" y="570"/>
                                        </a:cubicBezTo>
                                        <a:cubicBezTo>
                                          <a:pt x="266" y="627"/>
                                          <a:pt x="323" y="646"/>
                                          <a:pt x="342" y="684"/>
                                        </a:cubicBezTo>
                                        <a:cubicBezTo>
                                          <a:pt x="361" y="722"/>
                                          <a:pt x="323" y="779"/>
                                          <a:pt x="342" y="798"/>
                                        </a:cubicBezTo>
                                        <a:cubicBezTo>
                                          <a:pt x="361" y="817"/>
                                          <a:pt x="408" y="807"/>
                                          <a:pt x="456" y="7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83960" y="36720"/>
                                    <a:ext cx="36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6" h="817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28"/>
                                          <a:pt x="38" y="57"/>
                                          <a:pt x="57" y="114"/>
                                        </a:cubicBezTo>
                                        <a:cubicBezTo>
                                          <a:pt x="76" y="171"/>
                                          <a:pt x="85" y="266"/>
                                          <a:pt x="114" y="342"/>
                                        </a:cubicBezTo>
                                        <a:cubicBezTo>
                                          <a:pt x="143" y="418"/>
                                          <a:pt x="190" y="513"/>
                                          <a:pt x="228" y="570"/>
                                        </a:cubicBezTo>
                                        <a:cubicBezTo>
                                          <a:pt x="266" y="627"/>
                                          <a:pt x="323" y="646"/>
                                          <a:pt x="342" y="684"/>
                                        </a:cubicBezTo>
                                        <a:cubicBezTo>
                                          <a:pt x="361" y="722"/>
                                          <a:pt x="323" y="779"/>
                                          <a:pt x="342" y="798"/>
                                        </a:cubicBezTo>
                                        <a:cubicBezTo>
                                          <a:pt x="361" y="817"/>
                                          <a:pt x="408" y="807"/>
                                          <a:pt x="456" y="7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79640" y="79200"/>
                                    <a:ext cx="3240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817">
                                        <a:moveTo>
                                          <a:pt x="0" y="19"/>
                                        </a:moveTo>
                                        <a:cubicBezTo>
                                          <a:pt x="14" y="9"/>
                                          <a:pt x="29" y="0"/>
                                          <a:pt x="57" y="76"/>
                                        </a:cubicBezTo>
                                        <a:cubicBezTo>
                                          <a:pt x="85" y="152"/>
                                          <a:pt x="123" y="370"/>
                                          <a:pt x="171" y="475"/>
                                        </a:cubicBezTo>
                                        <a:cubicBezTo>
                                          <a:pt x="219" y="580"/>
                                          <a:pt x="304" y="665"/>
                                          <a:pt x="342" y="703"/>
                                        </a:cubicBezTo>
                                        <a:cubicBezTo>
                                          <a:pt x="380" y="741"/>
                                          <a:pt x="389" y="684"/>
                                          <a:pt x="399" y="703"/>
                                        </a:cubicBezTo>
                                        <a:cubicBezTo>
                                          <a:pt x="409" y="722"/>
                                          <a:pt x="404" y="769"/>
                                          <a:pt x="399" y="81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79640" y="34920"/>
                                    <a:ext cx="3240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817">
                                        <a:moveTo>
                                          <a:pt x="0" y="19"/>
                                        </a:moveTo>
                                        <a:cubicBezTo>
                                          <a:pt x="14" y="9"/>
                                          <a:pt x="29" y="0"/>
                                          <a:pt x="57" y="76"/>
                                        </a:cubicBezTo>
                                        <a:cubicBezTo>
                                          <a:pt x="85" y="152"/>
                                          <a:pt x="123" y="370"/>
                                          <a:pt x="171" y="475"/>
                                        </a:cubicBezTo>
                                        <a:cubicBezTo>
                                          <a:pt x="219" y="580"/>
                                          <a:pt x="304" y="665"/>
                                          <a:pt x="342" y="703"/>
                                        </a:cubicBezTo>
                                        <a:cubicBezTo>
                                          <a:pt x="380" y="741"/>
                                          <a:pt x="389" y="684"/>
                                          <a:pt x="399" y="703"/>
                                        </a:cubicBezTo>
                                        <a:cubicBezTo>
                                          <a:pt x="409" y="722"/>
                                          <a:pt x="404" y="769"/>
                                          <a:pt x="399" y="81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960" y="8244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640" y="8244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149400" y="19800"/>
                                  <a:ext cx="363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2251">
                                      <a:moveTo>
                                        <a:pt x="0" y="1596"/>
                                      </a:moveTo>
                                      <a:cubicBezTo>
                                        <a:pt x="80" y="1757"/>
                                        <a:pt x="161" y="1919"/>
                                        <a:pt x="228" y="1995"/>
                                      </a:cubicBezTo>
                                      <a:cubicBezTo>
                                        <a:pt x="295" y="2071"/>
                                        <a:pt x="371" y="2251"/>
                                        <a:pt x="399" y="2052"/>
                                      </a:cubicBezTo>
                                      <a:cubicBezTo>
                                        <a:pt x="427" y="1853"/>
                                        <a:pt x="456" y="1140"/>
                                        <a:pt x="399" y="798"/>
                                      </a:cubicBezTo>
                                      <a:cubicBezTo>
                                        <a:pt x="342" y="456"/>
                                        <a:pt x="199" y="228"/>
                                        <a:pt x="5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5320" y="-38160"/>
                                  <a:ext cx="2808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2" h="2793">
                                      <a:moveTo>
                                        <a:pt x="352" y="0"/>
                                      </a:moveTo>
                                      <a:cubicBezTo>
                                        <a:pt x="314" y="62"/>
                                        <a:pt x="276" y="124"/>
                                        <a:pt x="238" y="228"/>
                                      </a:cubicBezTo>
                                      <a:cubicBezTo>
                                        <a:pt x="200" y="332"/>
                                        <a:pt x="152" y="409"/>
                                        <a:pt x="124" y="627"/>
                                      </a:cubicBezTo>
                                      <a:cubicBezTo>
                                        <a:pt x="96" y="845"/>
                                        <a:pt x="76" y="1330"/>
                                        <a:pt x="67" y="1539"/>
                                      </a:cubicBezTo>
                                      <a:cubicBezTo>
                                        <a:pt x="58" y="1748"/>
                                        <a:pt x="76" y="1777"/>
                                        <a:pt x="67" y="1881"/>
                                      </a:cubicBezTo>
                                      <a:cubicBezTo>
                                        <a:pt x="58" y="1985"/>
                                        <a:pt x="20" y="2014"/>
                                        <a:pt x="10" y="2166"/>
                                      </a:cubicBezTo>
                                      <a:cubicBezTo>
                                        <a:pt x="0" y="2318"/>
                                        <a:pt x="5" y="2555"/>
                                        <a:pt x="10" y="279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66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97200">
                                  <a:off x="72720" y="119520"/>
                                  <a:ext cx="1764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3103400">
                                  <a:off x="72720" y="60120"/>
                                  <a:ext cx="1764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960" y="53280"/>
                                  <a:ext cx="40680" cy="7920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4040" y="52560"/>
                                    <a:ext cx="259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4190600">
                                    <a:off x="5040" y="24840"/>
                                    <a:ext cx="2592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4040" y="-720"/>
                                    <a:ext cx="259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8" h="1425">
                                        <a:moveTo>
                                          <a:pt x="314" y="1425"/>
                                        </a:moveTo>
                                        <a:cubicBezTo>
                                          <a:pt x="309" y="1377"/>
                                          <a:pt x="304" y="1330"/>
                                          <a:pt x="257" y="1254"/>
                                        </a:cubicBezTo>
                                        <a:cubicBezTo>
                                          <a:pt x="210" y="1178"/>
                                          <a:pt x="58" y="1045"/>
                                          <a:pt x="29" y="969"/>
                                        </a:cubicBezTo>
                                        <a:cubicBezTo>
                                          <a:pt x="0" y="893"/>
                                          <a:pt x="10" y="789"/>
                                          <a:pt x="86" y="798"/>
                                        </a:cubicBezTo>
                                        <a:cubicBezTo>
                                          <a:pt x="162" y="807"/>
                                          <a:pt x="409" y="950"/>
                                          <a:pt x="485" y="1026"/>
                                        </a:cubicBezTo>
                                        <a:cubicBezTo>
                                          <a:pt x="561" y="1102"/>
                                          <a:pt x="570" y="1245"/>
                                          <a:pt x="542" y="1254"/>
                                        </a:cubicBezTo>
                                        <a:cubicBezTo>
                                          <a:pt x="514" y="1263"/>
                                          <a:pt x="361" y="1178"/>
                                          <a:pt x="314" y="1083"/>
                                        </a:cubicBezTo>
                                        <a:cubicBezTo>
                                          <a:pt x="267" y="988"/>
                                          <a:pt x="248" y="760"/>
                                          <a:pt x="257" y="684"/>
                                        </a:cubicBezTo>
                                        <a:cubicBezTo>
                                          <a:pt x="266" y="608"/>
                                          <a:pt x="324" y="627"/>
                                          <a:pt x="371" y="627"/>
                                        </a:cubicBezTo>
                                        <a:cubicBezTo>
                                          <a:pt x="418" y="627"/>
                                          <a:pt x="485" y="646"/>
                                          <a:pt x="542" y="684"/>
                                        </a:cubicBezTo>
                                        <a:cubicBezTo>
                                          <a:pt x="599" y="722"/>
                                          <a:pt x="675" y="798"/>
                                          <a:pt x="713" y="855"/>
                                        </a:cubicBezTo>
                                        <a:cubicBezTo>
                                          <a:pt x="751" y="912"/>
                                          <a:pt x="789" y="1016"/>
                                          <a:pt x="770" y="1026"/>
                                        </a:cubicBezTo>
                                        <a:cubicBezTo>
                                          <a:pt x="751" y="1036"/>
                                          <a:pt x="637" y="1007"/>
                                          <a:pt x="599" y="912"/>
                                        </a:cubicBezTo>
                                        <a:cubicBezTo>
                                          <a:pt x="561" y="817"/>
                                          <a:pt x="494" y="522"/>
                                          <a:pt x="542" y="456"/>
                                        </a:cubicBezTo>
                                        <a:cubicBezTo>
                                          <a:pt x="590" y="390"/>
                                          <a:pt x="818" y="494"/>
                                          <a:pt x="884" y="513"/>
                                        </a:cubicBezTo>
                                        <a:cubicBezTo>
                                          <a:pt x="950" y="532"/>
                                          <a:pt x="913" y="523"/>
                                          <a:pt x="941" y="570"/>
                                        </a:cubicBezTo>
                                        <a:cubicBezTo>
                                          <a:pt x="969" y="617"/>
                                          <a:pt x="1064" y="770"/>
                                          <a:pt x="1055" y="798"/>
                                        </a:cubicBezTo>
                                        <a:cubicBezTo>
                                          <a:pt x="1046" y="826"/>
                                          <a:pt x="922" y="807"/>
                                          <a:pt x="884" y="741"/>
                                        </a:cubicBezTo>
                                        <a:cubicBezTo>
                                          <a:pt x="846" y="675"/>
                                          <a:pt x="808" y="494"/>
                                          <a:pt x="827" y="399"/>
                                        </a:cubicBezTo>
                                        <a:cubicBezTo>
                                          <a:pt x="846" y="304"/>
                                          <a:pt x="932" y="190"/>
                                          <a:pt x="998" y="171"/>
                                        </a:cubicBezTo>
                                        <a:cubicBezTo>
                                          <a:pt x="1064" y="152"/>
                                          <a:pt x="1169" y="228"/>
                                          <a:pt x="1226" y="285"/>
                                        </a:cubicBezTo>
                                        <a:cubicBezTo>
                                          <a:pt x="1283" y="342"/>
                                          <a:pt x="1321" y="456"/>
                                          <a:pt x="1340" y="513"/>
                                        </a:cubicBezTo>
                                        <a:cubicBezTo>
                                          <a:pt x="1359" y="570"/>
                                          <a:pt x="1368" y="627"/>
                                          <a:pt x="1340" y="627"/>
                                        </a:cubicBezTo>
                                        <a:cubicBezTo>
                                          <a:pt x="1312" y="627"/>
                                          <a:pt x="1207" y="579"/>
                                          <a:pt x="1169" y="513"/>
                                        </a:cubicBezTo>
                                        <a:cubicBezTo>
                                          <a:pt x="1131" y="447"/>
                                          <a:pt x="1093" y="313"/>
                                          <a:pt x="1112" y="228"/>
                                        </a:cubicBezTo>
                                        <a:cubicBezTo>
                                          <a:pt x="1131" y="143"/>
                                          <a:pt x="1207" y="71"/>
                                          <a:pt x="128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106920" y="84600"/>
                                  <a:ext cx="41400" cy="9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244440" y="69120"/>
                                <a:ext cx="500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59120" y="35280"/>
                                <a:ext cx="9468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51120" y="9000"/>
                            <a:ext cx="41472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321">
                                <a:moveTo>
                                  <a:pt x="0" y="89"/>
                                </a:moveTo>
                                <a:cubicBezTo>
                                  <a:pt x="123" y="44"/>
                                  <a:pt x="247" y="0"/>
                                  <a:pt x="336" y="145"/>
                                </a:cubicBezTo>
                                <a:cubicBezTo>
                                  <a:pt x="425" y="290"/>
                                  <a:pt x="569" y="761"/>
                                  <a:pt x="532" y="957"/>
                                </a:cubicBezTo>
                                <a:cubicBezTo>
                                  <a:pt x="495" y="1153"/>
                                  <a:pt x="303" y="1237"/>
                                  <a:pt x="112" y="13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252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3" h="1251">
                                <a:moveTo>
                                  <a:pt x="546" y="47"/>
                                </a:moveTo>
                                <a:cubicBezTo>
                                  <a:pt x="448" y="23"/>
                                  <a:pt x="350" y="0"/>
                                  <a:pt x="266" y="131"/>
                                </a:cubicBezTo>
                                <a:cubicBezTo>
                                  <a:pt x="182" y="262"/>
                                  <a:pt x="0" y="663"/>
                                  <a:pt x="42" y="831"/>
                                </a:cubicBezTo>
                                <a:cubicBezTo>
                                  <a:pt x="84" y="999"/>
                                  <a:pt x="313" y="1083"/>
                                  <a:pt x="518" y="1139"/>
                                </a:cubicBezTo>
                                <a:cubicBezTo>
                                  <a:pt x="723" y="1195"/>
                                  <a:pt x="1106" y="1158"/>
                                  <a:pt x="1274" y="1167"/>
                                </a:cubicBezTo>
                                <a:cubicBezTo>
                                  <a:pt x="1442" y="1176"/>
                                  <a:pt x="1489" y="1181"/>
                                  <a:pt x="1526" y="1195"/>
                                </a:cubicBezTo>
                                <a:cubicBezTo>
                                  <a:pt x="1563" y="1209"/>
                                  <a:pt x="1530" y="1230"/>
                                  <a:pt x="1498" y="12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1.55pt;width:107.55pt;height:74.15pt" coordorigin="7579,231" coordsize="2151,1483">
                <v:group id="shape_0" style="position:absolute;left:8173;top:231;width:429;height:241">
                  <v:line id="shape_0" from="8275,293" to="8322,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57" path="m0,0c0,24,0,48,0,57e" stroked="t" o:allowincell="f" style="position:absolute;left:8601;top:293;width:0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51,293" to="8601,2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red" stroked="t" o:allowincell="f" style="position:absolute;left:8174;top:231;width:36;height:136;mso-wrap-style:none;v-text-anchor:middle;rotation:90" type="_x0000_t22">
                    <v:fill o:detectmouseclick="t" type="solid" color2="aqua"/>
                    <v:stroke color="black" weight="9360" joinstyle="miter" endcap="flat"/>
                    <w10:wrap type="none"/>
                  </v:shape>
                  <v:line id="shape_0" from="8275,325" to="8599,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300;top:293;width:49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353;top:308;width:39;height:27">
                    <v:line id="shape_0" from="8353,308" to="8370,33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371,308" to="8391,333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95;top:306;width:39;height:27">
                    <v:line id="shape_0" from="8395,306" to="8412,33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13,306" to="8433,331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36;top:303;width:39;height:27">
                    <v:line id="shape_0" from="8436,303" to="8453,33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54,303" to="8474,328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78;top:302;width:39;height:27">
                    <v:line id="shape_0" from="8478,302" to="8495,32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96,302" to="8516,327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19;top:299;width:40;height:27">
                    <v:line id="shape_0" from="8519,299" to="8536,32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537,299" to="8557,324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59;top:297;width:39;height:27">
                    <v:line id="shape_0" from="8560,297" to="8577,32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578,297" to="8598,322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189;top:335;width:36;height:136;mso-wrap-style:none;v-text-anchor:middle;rotation:78" type="_x0000_t22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8276,367" to="8306,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0,305" to="8281,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05;top:309;width:374;height:598">
                  <v:group id="shape_0" style="position:absolute;left:8405;top:309;width:374;height:598">
                    <v:rect id="shape_0" fillcolor="teal" stroked="t" o:allowincell="f" style="position:absolute;left:8405;top:426;width:373;height:479;mso-wrap-style:none;v-text-anchor:middle">
                      <v:fill o:detectmouseclick="t" type="solid" color2="#ff7f7f"/>
                      <v:stroke color="black" weight="12600" joinstyle="miter" endcap="flat"/>
                      <w10:wrap type="none"/>
                    </v:rect>
                    <v:shape id="shape_0" fillcolor="green" stroked="t" o:allowincell="f" style="position:absolute;left:8442;top:664;width:316;height:11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ff7fff"/>
                      <v:stroke color="#339966" weight="12600" joinstyle="miter" endcap="flat"/>
                      <w10:wrap type="none"/>
                    </v:shape>
                    <v:line id="shape_0" from="8405,309" to="8609,43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667,365" to="8778,43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8442,496" to="8497,4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8666;top:458;width:73;height:73">
                    <v:line id="shape_0" from="8666,495" to="8739,49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703,458" to="8703,53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713;top:835;width:488;height:375">
                  <v:oval id="shape_0" fillcolor="#ff6600" stroked="t" o:allowincell="f" style="position:absolute;left:9121;top:994;width:78;height:78;mso-wrap-style:none;v-text-anchor:middle;rotation:270">
                    <v:fill o:detectmouseclick="t" type="solid" color2="#0099ff"/>
                    <v:stroke color="black" weight="9360" joinstyle="miter" endcap="flat"/>
                    <w10:wrap type="none"/>
                  </v:oval>
                  <v:group id="shape_0" style="position:absolute;left:8713;top:835;width:464;height:375">
                    <v:group id="shape_0" style="position:absolute;left:8713;top:835;width:367;height:375">
                      <v:group id="shape_0" style="position:absolute;left:8713;top:896;width:367;height:281">
                        <v:shape id="shape_0" fillcolor="white" stroked="t" o:allowincell="f" style="position:absolute;left:8713;top:896;width:280;height:280;mso-wrap-style:none;v-text-anchor:middle;rotation:27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f" o:allowincell="f" style="position:absolute;left:8915;top:1012;width:121;height:49;mso-wrap-style:none;v-text-anchor:middle;rotation:27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456,817" path="m0,0c19,28,38,57,57,114c76,171,85,266,114,342c143,418,190,513,228,570c266,627,323,646,342,684c361,722,323,779,342,798c361,817,408,807,456,798e" stroked="t" o:allowincell="f" style="position:absolute;left:9003;top:1019;width:56;height:102;mso-wrap-style:none;v-text-anchor:middle;rotation:27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56,817" path="m0,0c19,28,38,57,57,114c76,171,85,266,114,342c143,418,190,513,228,570c266,627,323,646,342,684c361,722,323,779,342,798c361,817,408,807,456,798e" stroked="t" o:allowincell="f" style="position:absolute;left:9003;top:955;width:56;height:102;flip:x;mso-wrap-style:none;v-text-anchor:middle;rotation:9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9,817" path="m0,19c14,9,29,0,57,76c85,152,123,370,171,475c219,580,304,665,342,703c380,741,389,684,399,703c409,722,404,769,399,817e" stroked="t" o:allowincell="f" style="position:absolute;left:8997;top:1022;width:50;height:102;mso-wrap-style:none;v-text-anchor:middle;rotation:27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9,817" path="m0,19c14,9,29,0,57,76c85,152,123,370,171,475c219,580,304,665,342,703c380,741,389,684,399,703c409,722,404,769,399,817e" stroked="t" o:allowincell="f" style="position:absolute;left:8997;top:952;width:50;height:102;flip:x;mso-wrap-style:none;v-text-anchor:middle;rotation:9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9074,1026" to="9074,10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81,1026" to="9081,10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456,2251" path="m0,1596c80,1757,161,1919,228,1995c295,2071,371,2251,399,2052c427,1853,456,1140,399,798c342,456,199,228,57,0e" stroked="t" o:allowincell="f" style="position:absolute;left:8948;top:928;width:56;height:283;mso-wrap-style:none;v-text-anchor:middle;rotation:270">
                        <v:fill o:detectmouseclick="t" on="false"/>
                        <v:stroke color="#ff6600" weight="12600" joinstyle="round" endcap="flat"/>
                        <w10:wrap type="none"/>
                      </v:shape>
                      <v:shape id="shape_0" coordsize="352,2793" path="m352,0c314,62,276,124,238,228c200,332,152,409,124,627c96,845,76,1330,67,1539c58,1748,76,1777,67,1881c58,1985,20,2014,10,2166c0,2318,5,2555,10,2793e" stroked="t" o:allowincell="f" style="position:absolute;left:8989;top:836;width:43;height:352;mso-wrap-style:none;v-text-anchor:middle;rotation:270">
                        <v:fill o:detectmouseclick="t" on="false"/>
                        <v:stroke color="#ff6600" weight="12600" joinstyle="round" endcap="flat"/>
                        <w10:wrap type="none"/>
                      </v:shape>
                      <v:rect id="shape_0" fillcolor="#ff6600" stroked="t" o:allowincell="f" style="position:absolute;left:8829;top:1084;width:27;height:6;mso-wrap-style:none;v-text-anchor:middle;rotation:321">
                        <v:fill o:detectmouseclick="t" type="solid" color2="#0099ff"/>
                        <v:stroke color="black" weight="9360" joinstyle="miter" endcap="flat"/>
                        <w10:wrap type="none"/>
                      </v:rect>
                      <v:rect id="shape_0" fillcolor="#ff6600" stroked="t" o:allowincell="f" style="position:absolute;left:8828;top:991;width:27;height:5;flip:x;mso-wrap-style:none;v-text-anchor:middle;rotation:142">
                        <v:fill o:detectmouseclick="t" type="solid" color2="#0099ff"/>
                        <v:stroke color="black" weight="9360" joinstyle="miter" endcap="flat"/>
                        <w10:wrap type="none"/>
                      </v:rect>
                      <v:group id="shape_0" style="position:absolute;left:8770;top:979;width:56;height:126"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8784;top:1063;width:40;height:42;mso-wrap-style:none;v-text-anchor:middle;rotation:27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8770;top:1019;width:40;height:41;flip:x;mso-wrap-style:none;v-text-anchor:middle;rotation:123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8784;top:979;width:40;height:42;flip:x;mso-wrap-style:none;v-text-anchor:middle;rotation:90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stroked="t" o:allowincell="f" style="position:absolute;left:8882;top:1029;width:64;height:13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rect id="shape_0" fillcolor="black" stroked="t" o:allowincell="f" style="position:absolute;left:9099;top:1005;width:78;height:56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8965;top:952;width:148;height:170;mso-wrap-style:none;v-text-anchor:middle;rotation:270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</v:group>
                <v:shape id="shape_0" coordsize="383,873" path="m0,5c67,2,135,0,196,117c257,234,383,579,364,705c345,831,214,852,84,873e" stroked="t" o:allowincell="f" style="position:absolute;left:9133;top:337;width:302;height:6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55;top:259;width:426;height:241">
                  <v:line id="shape_0" from="8935,321" to="8982,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57" path="m0,0c0,24,0,48,0,57e" stroked="t" o:allowincell="f" style="position:absolute;left:8656;top:321;width:0;height:31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57,321" to="9007,32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red" stroked="t" o:allowincell="f" style="position:absolute;left:9047;top:259;width:36;height:136;flip:x;mso-wrap-style:none;v-text-anchor:middle;rotation:90" type="_x0000_t22">
                    <v:fill o:detectmouseclick="t" type="solid" color2="aqua"/>
                    <v:stroke color="black" weight="9360" joinstyle="miter" endcap="flat"/>
                    <w10:wrap type="none"/>
                  </v:shape>
                  <v:line id="shape_0" from="8658,353" to="8982,4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908;top:321;width:49;height:6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866;top:336;width:39;height:27">
                    <v:line id="shape_0" from="8887,336" to="8904,363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66,336" to="8886,36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24;top:334;width:39;height:27">
                    <v:line id="shape_0" from="8845,334" to="8862,361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24,334" to="8844,35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783;top:331;width:39;height:27">
                    <v:line id="shape_0" from="8804,331" to="8821,358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83,331" to="8803,3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741;top:330;width:39;height:27">
                    <v:line id="shape_0" from="8762,330" to="8779,357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41,330" to="8761,35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700;top:327;width:39;height:27">
                    <v:line id="shape_0" from="8721,327" to="8738,354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00,327" to="8720,3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9;top:325;width:39;height:27">
                    <v:line id="shape_0" from="8680,325" to="8697,352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59,325" to="8679,35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9032;top:363;width:36;height:136;flip:x;mso-wrap-style:none;v-text-anchor:middle;rotation:78" type="_x0000_t22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8951,395" to="8981,4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6,333" to="8997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190,1055" path="m1153,784c1171,870,1190,957,1069,980c948,1003,598,1055,425,924c252,793,66,350,33,196c0,42,114,21,229,0e" stroked="t" o:allowincell="f" style="position:absolute;left:7896;top:309;width:1189;height:10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741;top:1339;width:487;height:375">
                  <v:oval id="shape_0" fillcolor="#ff6600" stroked="t" o:allowincell="f" style="position:absolute;left:9149;top:1498;width:78;height:78;mso-wrap-style:none;v-text-anchor:middle;rotation:270">
                    <v:fill o:detectmouseclick="t" type="solid" color2="#0099ff"/>
                    <v:stroke color="black" weight="9360" joinstyle="miter" endcap="flat"/>
                    <w10:wrap type="none"/>
                  </v:oval>
                  <v:group id="shape_0" style="position:absolute;left:8741;top:1339;width:463;height:375">
                    <v:group id="shape_0" style="position:absolute;left:8741;top:1339;width:367;height:375">
                      <v:group id="shape_0" style="position:absolute;left:8741;top:1400;width:367;height:281">
                        <v:shape id="shape_0" fillcolor="white" stroked="t" o:allowincell="f" style="position:absolute;left:8741;top:1400;width:280;height:280;mso-wrap-style:none;v-text-anchor:middle;rotation:270" type="_x0000_t23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f" o:allowincell="f" style="position:absolute;left:8943;top:1516;width:121;height:49;mso-wrap-style:none;v-text-anchor:middle;rotation:27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456,817" path="m0,0c19,28,38,57,57,114c76,171,85,266,114,342c143,418,190,513,228,570c266,627,323,646,342,684c361,722,323,779,342,798c361,817,408,807,456,798e" stroked="t" o:allowincell="f" style="position:absolute;left:9032;top:1523;width:56;height:102;mso-wrap-style:none;v-text-anchor:middle;rotation:27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56,817" path="m0,0c19,28,38,57,57,114c76,171,85,266,114,342c143,418,190,513,228,570c266,627,323,646,342,684c361,722,323,779,342,798c361,817,408,807,456,798e" stroked="t" o:allowincell="f" style="position:absolute;left:9032;top:1459;width:56;height:102;flip:x;mso-wrap-style:none;v-text-anchor:middle;rotation:9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9,817" path="m0,19c14,9,29,0,57,76c85,152,123,370,171,475c219,580,304,665,342,703c380,741,389,684,399,703c409,722,404,769,399,817e" stroked="t" o:allowincell="f" style="position:absolute;left:9024;top:1526;width:50;height:102;mso-wrap-style:none;v-text-anchor:middle;rotation:27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9,817" path="m0,19c14,9,29,0,57,76c85,152,123,370,171,475c219,580,304,665,342,703c380,741,389,684,399,703c409,722,404,769,399,817e" stroked="t" o:allowincell="f" style="position:absolute;left:9024;top:1456;width:50;height:102;flip:x;mso-wrap-style:none;v-text-anchor:middle;rotation:9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9102,1530" to="9102,15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09,1530" to="9109,15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456,2251" path="m0,1596c80,1757,161,1919,228,1995c295,2071,371,2251,399,2052c427,1853,456,1140,399,798c342,456,199,228,57,0e" stroked="t" o:allowincell="f" style="position:absolute;left:8976;top:1432;width:56;height:283;mso-wrap-style:none;v-text-anchor:middle;rotation:270">
                        <v:fill o:detectmouseclick="t" on="false"/>
                        <v:stroke color="#ff6600" weight="12600" joinstyle="round" endcap="flat"/>
                        <w10:wrap type="none"/>
                      </v:shape>
                      <v:shape id="shape_0" coordsize="352,2793" path="m352,0c314,62,276,124,238,228c200,332,152,409,124,627c96,845,76,1330,67,1539c58,1748,76,1777,67,1881c58,1985,20,2014,10,2166c0,2318,5,2555,10,2793e" stroked="t" o:allowincell="f" style="position:absolute;left:9017;top:1340;width:43;height:352;mso-wrap-style:none;v-text-anchor:middle;rotation:270">
                        <v:fill o:detectmouseclick="t" on="false"/>
                        <v:stroke color="#ff6600" weight="12600" joinstyle="round" endcap="flat"/>
                        <w10:wrap type="none"/>
                      </v:shape>
                      <v:rect id="shape_0" fillcolor="#ff6600" stroked="t" o:allowincell="f" style="position:absolute;left:8857;top:1588;width:27;height:6;mso-wrap-style:none;v-text-anchor:middle;rotation:321">
                        <v:fill o:detectmouseclick="t" type="solid" color2="#0099ff"/>
                        <v:stroke color="black" weight="9360" joinstyle="miter" endcap="flat"/>
                        <w10:wrap type="none"/>
                      </v:rect>
                      <v:rect id="shape_0" fillcolor="#ff6600" stroked="t" o:allowincell="f" style="position:absolute;left:8856;top:1495;width:27;height:5;flip:x;mso-wrap-style:none;v-text-anchor:middle;rotation:142">
                        <v:fill o:detectmouseclick="t" type="solid" color2="#0099ff"/>
                        <v:stroke color="black" weight="9360" joinstyle="miter" endcap="flat"/>
                        <w10:wrap type="none"/>
                      </v:rect>
                      <v:group id="shape_0" style="position:absolute;left:8798;top:1483;width:56;height:126"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8812;top:1567;width:40;height:42;mso-wrap-style:none;v-text-anchor:middle;rotation:27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8798;top:1523;width:40;height:41;flip:x;mso-wrap-style:none;v-text-anchor:middle;rotation:123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68,1425" path="m314,1425c309,1377,304,1330,257,1254c210,1178,58,1045,29,969c0,893,10,789,86,798c162,807,409,950,485,1026c561,1102,570,1245,542,1254c514,1263,361,1178,314,1083c267,988,248,760,257,684c266,608,324,627,371,627c418,627,485,646,542,684c599,722,675,798,713,855c751,912,789,1016,770,1026c751,1036,637,1007,599,912c561,817,494,522,542,456c590,390,818,494,884,513c950,532,913,523,941,570c969,617,1064,770,1055,798c1046,826,922,807,884,741c846,675,808,494,827,399c846,304,932,190,998,171c1064,152,1169,228,1226,285c1283,342,1321,456,1340,513c1359,570,1368,627,1340,627c1312,627,1207,579,1169,513c1131,447,1093,313,1112,228c1131,143,1207,71,1283,0e" stroked="t" o:allowincell="f" style="position:absolute;left:8812;top:1483;width:40;height:42;flip:x;mso-wrap-style:none;v-text-anchor:middle;rotation:90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stroked="t" o:allowincell="f" style="position:absolute;left:8910;top:1533;width:64;height:13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rect id="shape_0" fillcolor="black" stroked="t" o:allowincell="f" style="position:absolute;left:9127;top:1509;width:78;height:56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8992;top:1456;width:148;height:170;mso-wrap-style:none;v-text-anchor:middle;rotation:270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</v:group>
                <v:shape id="shape_0" coordsize="569,1321" path="m0,89c123,44,247,0,336,145c425,290,569,761,532,957c495,1153,303,1237,112,1321e" stroked="t" o:allowincell="f" style="position:absolute;left:9077;top:248;width:652;height:13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63,1251" path="m546,47c448,23,350,0,266,131c182,262,0,663,42,831c84,999,313,1083,518,1139c723,1195,1106,1158,1274,1167c1442,1176,1489,1181,1526,1195c1563,1209,1530,1230,1498,1251e" stroked="t" o:allowincell="f" style="position:absolute;left:7579;top:234;width:1562;height:12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76835</wp:posOffset>
                </wp:positionV>
                <wp:extent cx="278765" cy="2787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45pt;margin-top:6.05pt;width:21.9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5685</wp:posOffset>
                </wp:positionH>
                <wp:positionV relativeFrom="paragraph">
                  <wp:posOffset>142875</wp:posOffset>
                </wp:positionV>
                <wp:extent cx="278765" cy="2787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55pt;margin-top:11.25pt;width:21.9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7005</wp:posOffset>
                </wp:positionH>
                <wp:positionV relativeFrom="paragraph">
                  <wp:posOffset>76835</wp:posOffset>
                </wp:positionV>
                <wp:extent cx="262255" cy="344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7.1pt;mso-wrap-distance-left:9.05pt;mso-wrap-distance-right:9.05pt;mso-wrap-distance-top:0pt;mso-wrap-distance-bottom:0pt;margin-top:6.05pt;mso-position-vertical-relative:text;margin-left:-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22195</wp:posOffset>
                </wp:positionH>
                <wp:positionV relativeFrom="paragraph">
                  <wp:posOffset>142875</wp:posOffset>
                </wp:positionV>
                <wp:extent cx="262255" cy="3441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7.1pt;mso-wrap-distance-left:9.05pt;mso-wrap-distance-right:9.05pt;mso-wrap-distance-top:0pt;mso-wrap-distance-bottom:0pt;margin-top:11.25pt;mso-position-vertical-relative:text;margin-left:1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8185</wp:posOffset>
                </wp:positionH>
                <wp:positionV relativeFrom="paragraph">
                  <wp:posOffset>22860</wp:posOffset>
                </wp:positionV>
                <wp:extent cx="278765" cy="344170"/>
                <wp:effectExtent l="5715" t="571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344160"/>
                          <a:chOff x="0" y="0"/>
                          <a:chExt cx="278640" cy="34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640" cy="27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0"/>
                            <a:ext cx="2620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55pt;margin-top:1.8pt;width:21.95pt;height:27.1pt" coordorigin="7131,36" coordsize="439,542">
                <v:oval id="shape_0" fillcolor="white" stroked="t" o:allowincell="f" style="position:absolute;left:7131;top:36;width:438;height:4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156;top:36;width:41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30020</wp:posOffset>
                </wp:positionH>
                <wp:positionV relativeFrom="paragraph">
                  <wp:posOffset>170180</wp:posOffset>
                </wp:positionV>
                <wp:extent cx="457200" cy="227965"/>
                <wp:effectExtent l="12065" t="508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7880"/>
                          <a:chOff x="0" y="0"/>
                          <a:chExt cx="457200" cy="22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79200"/>
                              <a:ext cx="457200" cy="148680"/>
                            </a:xfrm>
                            <a:prstGeom prst="cube">
                              <a:avLst>
                                <a:gd name="adj" fmla="val 72055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1720" y="-70200"/>
                              <a:ext cx="138600" cy="279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370440" y="36720"/>
                              <a:ext cx="20880" cy="633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138600"/>
                            <a:ext cx="38160" cy="42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38600"/>
                            <a:ext cx="38160" cy="42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7.85pt;width:36pt;height:23.5pt" coordorigin="2252,157" coordsize="720,470">
                <v:group id="shape_0" style="position:absolute;left:2252;top:157;width:720;height:470">
                  <v:shape id="shape_0" fillcolor="#969696" stroked="t" o:allowincell="f" style="position:absolute;left:2252;top:393;width:719;height:233;mso-wrap-style:none;v-text-anchor:middle" type="_x0000_t16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2523;top:158;width:217;height:439;mso-wrap-style:none;v-text-anchor:middle;rotation:90" type="_x0000_t22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2835;top:326;width:32;height:99;flip:y;mso-wrap-style:none;v-text-anchor:middle;rotation:90" type="_x0000_t22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shape id="shape_0" fillcolor="red" stroked="t" o:allowincell="f" style="position:absolute;left:2352;top:486;width:59;height:66;mso-wrap-style:none;v-text-anchor:middle" type="_x0000_t22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2672;top:486;width:59;height:66;mso-wrap-style:none;v-text-anchor:middle" type="_x0000_t22">
                  <v:fill o:detectmouseclick="t" type="solid" color2="#cccccc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3220</wp:posOffset>
                </wp:positionH>
                <wp:positionV relativeFrom="paragraph">
                  <wp:posOffset>146050</wp:posOffset>
                </wp:positionV>
                <wp:extent cx="571500" cy="22860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109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4880" y="-18360"/>
                            <a:ext cx="228600" cy="26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20" y="12240"/>
                            <a:ext cx="2653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6pt;margin-top:10.05pt;width:44.95pt;height:20.9pt" coordorigin="6572,201" coordsize="899,418">
                <v:line id="shape_0" from="6572,403" to="7471,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32;top:201;width:359;height:41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03;top:249;width:41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u w:val="single"/>
          <w:lang w:val="en-US" w:eastAsia="en-US"/>
        </w:rPr>
        <w:t>Nota bene</w:t>
      </w:r>
      <w:r>
        <w:rPr>
          <w:sz w:val="24"/>
          <w:lang w:val="en-US" w:eastAsia="en-US"/>
        </w:rPr>
        <w:t xml:space="preserve"> : Ce  dipôle                 est un moteur dont le symbole est </w:t>
      </w:r>
    </w:p>
    <w:p>
      <w:pPr>
        <w:pStyle w:val="Footer"/>
        <w:tabs>
          <w:tab w:val="clear" w:pos="4536"/>
          <w:tab w:val="clear" w:pos="9072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mallCaps/>
          <w:sz w:val="24"/>
        </w:rPr>
        <w:t>Exercice III</w:t>
      </w:r>
      <w:r>
        <w:rPr>
          <w:sz w:val="24"/>
        </w:rPr>
        <w:t xml:space="preserve"> :</w:t>
      </w:r>
      <w:r>
        <w:rPr>
          <w:b/>
          <w:sz w:val="24"/>
          <w:u w:val="single"/>
        </w:rPr>
        <w:t xml:space="preserve"> Etude de circuits électriques.</w:t>
      </w:r>
      <w:r>
        <w:rPr>
          <w:sz w:val="24"/>
        </w:rPr>
        <w:t xml:space="preserve"> (5 pts)</w:t>
      </w:r>
    </w:p>
    <w:p>
      <w:pPr>
        <w:pStyle w:val="Normal"/>
        <w:rPr>
          <w:sz w:val="22"/>
        </w:rPr>
      </w:pPr>
      <w:r>
        <w:rPr>
          <w:sz w:val="22"/>
        </w:rPr>
        <w:t>On considère les montages schématisés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9165</wp:posOffset>
                </wp:positionH>
                <wp:positionV relativeFrom="paragraph">
                  <wp:posOffset>57150</wp:posOffset>
                </wp:positionV>
                <wp:extent cx="1368425" cy="776605"/>
                <wp:effectExtent l="4445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776520"/>
                          <a:chOff x="0" y="0"/>
                          <a:chExt cx="1368360" cy="776520"/>
                        </a:xfrm>
                      </wpg:grpSpPr>
                      <wps:wsp>
                        <wps:cNvSpPr/>
                        <wps:spPr>
                          <a:xfrm>
                            <a:off x="108000" y="116280"/>
                            <a:ext cx="11721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6640"/>
                            <a:ext cx="153720" cy="235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76680" y="192240"/>
                              <a:ext cx="507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76320" y="0"/>
                              <a:ext cx="5076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760" y="70560"/>
                              <a:ext cx="139680" cy="10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360"/>
                              <a:ext cx="10224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760" y="0"/>
                            <a:ext cx="5328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53280" y="71280"/>
                              <a:ext cx="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2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" y="88920"/>
                              <a:ext cx="3564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9320" y="492120"/>
                            <a:ext cx="178560" cy="2844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8280" y="125640"/>
                              <a:ext cx="160560" cy="138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114840"/>
                              <a:ext cx="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26640"/>
                              <a:ext cx="89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0"/>
                              <a:ext cx="89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0160" y="259200"/>
                            <a:ext cx="178560" cy="178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17856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" y="24120"/>
                              <a:ext cx="12888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" y="17640"/>
                              <a:ext cx="12888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840" y="590400"/>
                            <a:ext cx="178560" cy="178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17856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" y="24120"/>
                              <a:ext cx="12888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" y="18000"/>
                              <a:ext cx="12888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95pt;margin-top:4.5pt;width:107.7pt;height:61.1pt" coordorigin="5479,90" coordsize="2154,1222">
                <v:rect id="shape_0" fillcolor="white" stroked="t" o:allowincell="f" style="position:absolute;left:5649;top:273;width:1845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479;top:556;width:272;height:370">
                  <v:oval id="shape_0" fillcolor="white" stroked="t" o:allowincell="f" style="position:absolute;left:5600;top:860;width:79;height:66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99;top:557;width:79;height:66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531;top:668;width:219;height:160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479,572" to="5639,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80;top:90;width:83;height:365">
                  <v:line id="shape_0" from="6564,202" to="6564,34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80,90" to="6480,4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494;top:230;width:55;height:83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960;top:865;width:294;height:44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962;top:1063;width:252;height:218;flip:y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98,1046" to="7198,13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74,1174" to="7184,1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4,907" to="7254,10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43,865" to="7183,10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352;top:498;width:281;height:281">
                  <v:oval id="shape_0" fillcolor="white" stroked="t" o:allowincell="f" style="position:absolute;left:7353;top:498;width:280;height:28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393,536" to="7595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3,526" to="7595,7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98;top:1020;width:281;height:281">
                  <v:oval id="shape_0" fillcolor="white" stroked="t" o:allowincell="f" style="position:absolute;left:6099;top:1020;width:280;height:28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39,1058" to="6341,1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1048" to="6341,12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2685</wp:posOffset>
                </wp:positionH>
                <wp:positionV relativeFrom="paragraph">
                  <wp:posOffset>57150</wp:posOffset>
                </wp:positionV>
                <wp:extent cx="1296670" cy="7766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776520"/>
                          <a:chOff x="0" y="0"/>
                          <a:chExt cx="1296720" cy="776520"/>
                        </a:xfrm>
                      </wpg:grpSpPr>
                      <wps:wsp>
                        <wps:cNvSpPr/>
                        <wps:spPr>
                          <a:xfrm>
                            <a:off x="35640" y="116280"/>
                            <a:ext cx="11728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3760" y="0"/>
                            <a:ext cx="5328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71280"/>
                              <a:ext cx="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0"/>
                              <a:ext cx="0" cy="232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88920"/>
                              <a:ext cx="3564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240" y="492120"/>
                            <a:ext cx="178560" cy="28440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25920" y="125640"/>
                              <a:ext cx="160560" cy="138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114840"/>
                              <a:ext cx="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19620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640"/>
                              <a:ext cx="89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" y="0"/>
                              <a:ext cx="89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160" y="295200"/>
                            <a:ext cx="178560" cy="178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17892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24120"/>
                              <a:ext cx="12888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60" y="18360"/>
                              <a:ext cx="12888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" y="635760"/>
                            <a:ext cx="245880" cy="9828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98720" y="25560"/>
                              <a:ext cx="4896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40" y="24840"/>
                              <a:ext cx="4896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5080" y="0"/>
                              <a:ext cx="14544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4120"/>
                              <a:ext cx="21204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-75960" y="317160"/>
                            <a:ext cx="24120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5pt;margin-top:4.5pt;width:108.1pt;height:61.1pt" coordorigin="7710,90" coordsize="2162,1222">
                <v:rect id="shape_0" fillcolor="white" stroked="t" o:allowincell="f" style="position:absolute;left:7887;top:273;width:1846;height:9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719;top:90;width:83;height:365">
                  <v:line id="shape_0" from="8719,202" to="8719,34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03,90" to="8803,4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733;top:230;width:55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9211;top:865;width:292;height:447">
                  <v:shape id="shape_0" fillcolor="white" stroked="t" o:allowincell="f" style="position:absolute;left:9253;top:1063;width:252;height:218;flip:xy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268,1046" to="9268,13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81,1174" to="9491,1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11,907" to="9351,104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82,865" to="9422,100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591;top:556;width:282;height:281">
                  <v:oval id="shape_0" fillcolor="white" stroked="t" o:allowincell="f" style="position:absolute;left:9592;top:555;width:281;height:28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632,593" to="9834,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32,584" to="9834,7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22;top:1090;width:392;height:155">
                  <v:oval id="shape_0" fillcolor="white" stroked="t" o:allowincell="f" style="position:absolute;left:8738;top:1131;width:76;height:69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22;top:1130;width:76;height:6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8511;top:1091;width:228;height:154;flip:y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424,1129" to="8757,11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712;top:590;width:379;height:1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2"/>
        </w:rPr>
        <w:t xml:space="preserve">1. </w:t>
      </w:r>
      <w:r>
        <w:rPr>
          <w:sz w:val="22"/>
          <w:u w:val="single"/>
        </w:rPr>
        <w:t>Premier montage</w:t>
      </w:r>
      <w:r>
        <w:rPr>
          <w:sz w:val="22"/>
        </w:rPr>
        <w:t> 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Quels sont les dipôles utilisés dans ce montage 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’interrupteur est-il ouvert ou fermé 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 DEL est-elle éclairée ? (Justifier votre réponse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diquer le nombre de fils utilisé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diquer le sens du courant dans le circu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4760</wp:posOffset>
                </wp:positionH>
                <wp:positionV relativeFrom="paragraph">
                  <wp:posOffset>97790</wp:posOffset>
                </wp:positionV>
                <wp:extent cx="791210" cy="2755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21.7pt;mso-wrap-distance-left:9.05pt;mso-wrap-distance-right:9.05pt;mso-wrap-distance-top:0pt;mso-wrap-distance-bottom:0pt;margin-top:7.7pt;mso-position-vertical-relative:text;margin-left:29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6040</wp:posOffset>
                </wp:positionH>
                <wp:positionV relativeFrom="paragraph">
                  <wp:posOffset>115570</wp:posOffset>
                </wp:positionV>
                <wp:extent cx="791210" cy="2755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ag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21.7pt;mso-wrap-distance-left:9.05pt;mso-wrap-distance-right:9.05pt;mso-wrap-distance-top:0pt;mso-wrap-distance-bottom:0pt;margin-top:9.1pt;mso-position-vertical-relative:text;margin-left:40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2.  </w:t>
      </w:r>
      <w:r>
        <w:rPr>
          <w:sz w:val="22"/>
          <w:u w:val="single"/>
        </w:rPr>
        <w:t>Deuxième montage</w:t>
      </w:r>
      <w:r>
        <w:rPr>
          <w:sz w:val="22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  <w:t>Reprendre les questions a. b. c. d. et e. pour le deuxième mont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mallCaps/>
          <w:sz w:val="24"/>
        </w:rPr>
        <w:t>Exercice IV</w:t>
      </w:r>
      <w:r>
        <w:rPr>
          <w:sz w:val="24"/>
        </w:rPr>
        <w:t xml:space="preserve"> :</w:t>
      </w:r>
      <w:r>
        <w:rPr>
          <w:b/>
          <w:sz w:val="24"/>
          <w:u w:val="single"/>
        </w:rPr>
        <w:t xml:space="preserve"> Rôle d’une DEL dans un circuit.</w:t>
      </w:r>
      <w:r>
        <w:rPr>
          <w:sz w:val="24"/>
        </w:rPr>
        <w:t xml:space="preserve"> (6 pts)</w:t>
      </w:r>
    </w:p>
    <w:p>
      <w:pPr>
        <w:pStyle w:val="Normal"/>
        <w:rPr>
          <w:sz w:val="24"/>
        </w:rPr>
      </w:pPr>
      <w:r>
        <w:rPr>
          <w:sz w:val="24"/>
        </w:rPr>
        <w:t>On considère les 6 schémas dessinés ci-dessous :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4"/>
          <w:lang w:val="en-US" w:eastAsia="en-US"/>
        </w:rPr>
        <w:t>Sur les schémas, entourer au stylo vert les diodes qui sont placées dans le sens passant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4"/>
          <w:lang w:val="en-US" w:eastAsia="en-US"/>
        </w:rPr>
        <w:t>Sur les schémas, entourer au stylo bleu les lampes qui sont allumées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Indiquer sur le montage le sens du courant électrique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Parmi ces schémas lesquels représentent le même montage électrique ? (justifier vos réponses)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2380</wp:posOffset>
                </wp:positionH>
                <wp:positionV relativeFrom="paragraph">
                  <wp:posOffset>127635</wp:posOffset>
                </wp:positionV>
                <wp:extent cx="80010" cy="34544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345600"/>
                          <a:chOff x="0" y="0"/>
                          <a:chExt cx="79920" cy="34560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0" cy="13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0"/>
                            <a:ext cx="0" cy="34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2840"/>
                            <a:ext cx="5328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4pt;margin-top:10.05pt;width:6.25pt;height:27.15pt" coordorigin="7988,201" coordsize="125,543">
                <v:line id="shape_0" from="7988,369" to="7988,5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14,201" to="8114,7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009;top:410;width:83;height:1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6565</wp:posOffset>
                </wp:positionH>
                <wp:positionV relativeFrom="paragraph">
                  <wp:posOffset>857250</wp:posOffset>
                </wp:positionV>
                <wp:extent cx="264795" cy="424180"/>
                <wp:effectExtent l="0" t="0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424080"/>
                          <a:chOff x="0" y="0"/>
                          <a:chExt cx="264960" cy="4240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38520" y="189000"/>
                            <a:ext cx="238680" cy="20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17208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919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9240"/>
                            <a:ext cx="1328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600" y="0"/>
                            <a:ext cx="1328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95pt;margin-top:67.5pt;width:21.7pt;height:33.35pt" coordorigin="8719,1350" coordsize="434,667">
                <v:shape id="shape_0" fillcolor="white" stroked="t" o:allowincell="f" style="position:absolute;left:8780;top:1647;width:375;height:324;flip:xy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04,1621" to="8804,2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3,1810" to="9135,18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19,1412" to="8927,16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4,1350" to="9032,15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5340</wp:posOffset>
                </wp:positionH>
                <wp:positionV relativeFrom="paragraph">
                  <wp:posOffset>565785</wp:posOffset>
                </wp:positionV>
                <wp:extent cx="265430" cy="26543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" cy="265320"/>
                          <a:chOff x="0" y="0"/>
                          <a:chExt cx="265320" cy="26532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265320" cy="26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360"/>
                            <a:ext cx="1922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20" y="26640"/>
                            <a:ext cx="1922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15pt;margin-top:44.55pt;width:20.9pt;height:20.9pt" coordorigin="9283,891" coordsize="418,418">
                <v:oval id="shape_0" fillcolor="white" stroked="t" o:allowincell="f" style="position:absolute;left:9284;top:891;width:417;height:41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42,948" to="9644,1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42,933" to="9644,12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4885</wp:posOffset>
                </wp:positionH>
                <wp:positionV relativeFrom="paragraph">
                  <wp:posOffset>1069975</wp:posOffset>
                </wp:positionV>
                <wp:extent cx="365125" cy="145415"/>
                <wp:effectExtent l="381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145440"/>
                          <a:chOff x="0" y="0"/>
                          <a:chExt cx="365040" cy="1454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295920" y="38880"/>
                            <a:ext cx="7236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00" y="38160"/>
                            <a:ext cx="7236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83160" y="0"/>
                            <a:ext cx="21528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5640"/>
                            <a:ext cx="315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4pt;margin-top:84.15pt;width:29.1pt;height:11.45pt" coordorigin="7548,1683" coordsize="582,229">
                <v:oval id="shape_0" fillcolor="white" stroked="t" o:allowincell="f" style="position:absolute;left:8017;top:1746;width:113;height:103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48;top:1745;width:113;height:10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7682;top:1685;width:338;height:228;flip:y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line id="shape_0" from="7551,1741" to="8046,17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3055</wp:posOffset>
                </wp:positionH>
                <wp:positionV relativeFrom="paragraph">
                  <wp:posOffset>598805</wp:posOffset>
                </wp:positionV>
                <wp:extent cx="358775" cy="1327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65pt;margin-top:47.15pt;width:28.2pt;height:10.4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635</wp:posOffset>
                </wp:positionH>
                <wp:positionV relativeFrom="paragraph">
                  <wp:posOffset>597535</wp:posOffset>
                </wp:positionV>
                <wp:extent cx="407035" cy="9398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" cy="93960"/>
                          <a:chOff x="0" y="0"/>
                          <a:chExt cx="407160" cy="93960"/>
                        </a:xfrm>
                      </wpg:grpSpPr>
                      <wps:wsp>
                        <wps:cNvSpPr/>
                        <wps:spPr>
                          <a:xfrm>
                            <a:off x="124920" y="93960"/>
                            <a:ext cx="15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7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1080"/>
                            <a:ext cx="6228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05pt;margin-top:47.05pt;width:32pt;height:7.4pt" coordorigin="3001,941" coordsize="640,148">
                <v:line id="shape_0" from="3197,1089" to="3442,10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01,941" to="3641,9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271;top:943;width:97;height:146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6340</wp:posOffset>
                </wp:positionH>
                <wp:positionV relativeFrom="paragraph">
                  <wp:posOffset>535305</wp:posOffset>
                </wp:positionV>
                <wp:extent cx="498475" cy="311785"/>
                <wp:effectExtent l="0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311760"/>
                          <a:chOff x="0" y="0"/>
                          <a:chExt cx="498600" cy="311760"/>
                        </a:xfrm>
                      </wpg:grpSpPr>
                      <wps:wsp>
                        <wps:cNvSpPr/>
                        <wps:spPr>
                          <a:xfrm>
                            <a:off x="15120" y="64080"/>
                            <a:ext cx="281160" cy="243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9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" y="774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5624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78120"/>
                            <a:ext cx="15624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pt;margin-top:42.15pt;width:39.25pt;height:24.5pt" coordorigin="5884,843" coordsize="785,490">
                <v:shape id="shape_0" fillcolor="white" stroked="t" o:allowincell="f" style="position:absolute;left:5908;top:944;width:442;height:38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84,943" to="6350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9,965" to="6129,1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0,843" to="6595,10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3,966" to="6668,12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7510</wp:posOffset>
                </wp:positionH>
                <wp:positionV relativeFrom="paragraph">
                  <wp:posOffset>128270</wp:posOffset>
                </wp:positionV>
                <wp:extent cx="313055" cy="31305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" cy="313200"/>
                          <a:chOff x="0" y="0"/>
                          <a:chExt cx="313200" cy="31320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313200" cy="31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0" y="43200"/>
                            <a:ext cx="2268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00" y="31680"/>
                            <a:ext cx="2268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25pt;margin-top:10.1pt;width:24.65pt;height:24.65pt" coordorigin="4625,202" coordsize="493,493">
                <v:oval id="shape_0" fillcolor="white" stroked="t" o:allowincell="f" style="position:absolute;left:4626;top:202;width:492;height:49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94,270" to="5050,6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94,252" to="5050,6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9995</wp:posOffset>
                </wp:positionH>
                <wp:positionV relativeFrom="paragraph">
                  <wp:posOffset>1050925</wp:posOffset>
                </wp:positionV>
                <wp:extent cx="422275" cy="15621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5pt;margin-top:82.75pt;width:33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2795</wp:posOffset>
                </wp:positionH>
                <wp:positionV relativeFrom="paragraph">
                  <wp:posOffset>956945</wp:posOffset>
                </wp:positionV>
                <wp:extent cx="313055" cy="3130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3200" cy="31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85pt;margin-top:75.35pt;width:24.6pt;height:24.6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5975</wp:posOffset>
                </wp:positionH>
                <wp:positionV relativeFrom="paragraph">
                  <wp:posOffset>1000125</wp:posOffset>
                </wp:positionV>
                <wp:extent cx="226695" cy="226695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78.75pt" to="282.05pt,9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5340</wp:posOffset>
                </wp:positionH>
                <wp:positionV relativeFrom="paragraph">
                  <wp:posOffset>988060</wp:posOffset>
                </wp:positionV>
                <wp:extent cx="226695" cy="22669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80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77.8pt" to="282pt,9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6995</wp:posOffset>
                </wp:positionH>
                <wp:positionV relativeFrom="paragraph">
                  <wp:posOffset>252095</wp:posOffset>
                </wp:positionV>
                <wp:extent cx="89535" cy="755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89640" cy="7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9pt;margin-top:19.85pt;width:7pt;height:5.9pt;flip:x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8540</wp:posOffset>
                </wp:positionH>
                <wp:positionV relativeFrom="paragraph">
                  <wp:posOffset>251460</wp:posOffset>
                </wp:positionV>
                <wp:extent cx="89535" cy="7556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89640" cy="7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25pt;margin-top:19.8pt;width:7pt;height:5.9pt;flip:xy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9505</wp:posOffset>
                </wp:positionH>
                <wp:positionV relativeFrom="paragraph">
                  <wp:posOffset>201930</wp:posOffset>
                </wp:positionV>
                <wp:extent cx="244475" cy="1790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15pt;margin-top:15.9pt;width:19.2pt;height:14.05pt;flip:x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5210</wp:posOffset>
                </wp:positionH>
                <wp:positionV relativeFrom="paragraph">
                  <wp:posOffset>112395</wp:posOffset>
                </wp:positionV>
                <wp:extent cx="337820" cy="17907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768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8.85pt" to="208.85pt,2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6415</wp:posOffset>
                </wp:positionH>
                <wp:positionV relativeFrom="paragraph">
                  <wp:posOffset>1332865</wp:posOffset>
                </wp:positionV>
                <wp:extent cx="2329815" cy="1141095"/>
                <wp:effectExtent l="0" t="571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920" cy="1141200"/>
                          <a:chOff x="0" y="0"/>
                          <a:chExt cx="2329920" cy="1141200"/>
                        </a:xfrm>
                      </wpg:grpSpPr>
                      <wps:wsp>
                        <wps:cNvSpPr/>
                        <wps:spPr>
                          <a:xfrm flipH="1" flipV="1">
                            <a:off x="343440" y="155520"/>
                            <a:ext cx="1783080" cy="82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3480" y="578520"/>
                            <a:ext cx="406440" cy="9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5640" y="0"/>
                              <a:ext cx="156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240"/>
                              <a:ext cx="406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72440" y="-360"/>
                              <a:ext cx="6228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2280"/>
                            <a:ext cx="498600" cy="311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1960" y="4320"/>
                              <a:ext cx="281160" cy="243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248400"/>
                              <a:ext cx="29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155520"/>
                              <a:ext cx="156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7400"/>
                              <a:ext cx="156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828720"/>
                            <a:ext cx="312480" cy="31248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0" y="0"/>
                              <a:ext cx="31248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43920"/>
                              <a:ext cx="22608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4720"/>
                              <a:ext cx="22608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12560" y="62280"/>
                            <a:ext cx="4222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9120" y="0"/>
                            <a:ext cx="312480" cy="31248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0" y="0"/>
                              <a:ext cx="31248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43920"/>
                              <a:ext cx="22608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4720"/>
                              <a:ext cx="22608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880" y="907560"/>
                            <a:ext cx="430560" cy="1706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3240" y="46800"/>
                              <a:ext cx="8496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7040" y="47520"/>
                              <a:ext cx="8496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0"/>
                              <a:ext cx="2541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86040"/>
                              <a:ext cx="3715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5pt;margin-top:104.95pt;width:183.4pt;height:89.85pt" coordorigin="2829,2099" coordsize="3668,1797">
                <v:rect id="shape_0" stroked="t" o:allowincell="f" style="position:absolute;left:3370;top:2344;width:2807;height:130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858;top:3008;width:639;height:148">
                  <v:line id="shape_0" from="6056,3010" to="6301,301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858,3157" to="6497,315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129;top:3010;width:97;height:146;flip:xy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829;top:2764;width:784;height:489">
                  <v:shape id="shape_0" fillcolor="white" stroked="t" o:allowincell="f" style="position:absolute;left:3147;top:2771;width:442;height:382;flip:x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147,3155" to="3613,3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9,2764" to="3369,3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3009" to="3147,325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29,2886" to="3074,31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379;top:3404;width:492;height:492">
                  <v:oval id="shape_0" fillcolor="white" stroked="t" o:allowincell="f" style="position:absolute;left:4380;top:3404;width:491;height:491;flip:x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47,3473" to="4802,38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47,3490" to="4802,3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896;top:2197;width:664;height:245;flip:x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787;top:2099;width:492;height:492">
                  <v:oval id="shape_0" fillcolor="white" stroked="t" o:allowincell="f" style="position:absolute;left:3788;top:2099;width:491;height:491;flip:x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855,2168" to="4210,2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5,2185" to="4210,2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37;top:3527;width:685;height:269">
                  <v:oval id="shape_0" fillcolor="white" stroked="t" o:allowincell="f" style="position:absolute;left:5238;top:3602;width:133;height:122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90;top:3603;width:133;height:12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367;top:3528;width:399;height:268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336,3663" to="5920,3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7835</wp:posOffset>
                </wp:positionH>
                <wp:positionV relativeFrom="paragraph">
                  <wp:posOffset>1301115</wp:posOffset>
                </wp:positionV>
                <wp:extent cx="2125980" cy="1235710"/>
                <wp:effectExtent l="5080" t="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160" cy="1235880"/>
                          <a:chOff x="0" y="0"/>
                          <a:chExt cx="2126160" cy="1235880"/>
                        </a:xfrm>
                      </wpg:grpSpPr>
                      <wpg:grpSp>
                        <wpg:cNvGrpSpPr/>
                        <wpg:grpSpPr>
                          <a:xfrm>
                            <a:off x="1627560" y="641880"/>
                            <a:ext cx="498600" cy="31176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15120" y="64080"/>
                              <a:ext cx="281160" cy="243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00"/>
                              <a:ext cx="29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20" y="77400"/>
                              <a:ext cx="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920" y="0"/>
                              <a:ext cx="156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78120"/>
                              <a:ext cx="156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923480" cy="123588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0" y="203040"/>
                              <a:ext cx="1783080" cy="82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480" y="0"/>
                              <a:ext cx="78120" cy="406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2564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12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156960"/>
                                <a:ext cx="522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11000" y="219240"/>
                              <a:ext cx="312480" cy="31248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312480" cy="31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20" y="4248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920" y="3168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0800000">
                              <a:off x="280080" y="970200"/>
                              <a:ext cx="42228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78920" y="923400"/>
                              <a:ext cx="312480" cy="31248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312480" cy="31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20" y="4248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920" y="3168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720" y="109080"/>
                              <a:ext cx="430560" cy="1713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348480" y="45000"/>
                                <a:ext cx="8568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800" y="44280"/>
                                <a:ext cx="8568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7920" y="0"/>
                                <a:ext cx="2541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2120"/>
                                <a:ext cx="3715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02.45pt;width:167.4pt;height:97.25pt" coordorigin="6720,2049" coordsize="3348,1945">
                <v:group id="shape_0" style="position:absolute;left:9284;top:3060;width:784;height:490">
                  <v:shape id="shape_0" fillcolor="white" stroked="t" o:allowincell="f" style="position:absolute;left:9308;top:3161;width:442;height:382;flip:xy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284,3159" to="9750,3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29,3182" to="9529,3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50,3060" to="9995,330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823,3183" to="10068,34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720;top:2049;width:3030;height:1945">
                  <v:rect id="shape_0" stroked="t" o:allowincell="f" style="position:absolute;left:6721;top:2369;width:2807;height:1305;flip:x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213;top:2049;width:122;height:639">
                    <v:line id="shape_0" from="7213,2247" to="7213,249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336,2049" to="7336,268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7233;top:2296;width:81;height:146;flip:y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9258;top:2393;width:492;height:492">
                    <v:oval id="shape_0" fillcolor="white" stroked="t" o:allowincell="f" style="position:absolute;left:9258;top:2394;width:491;height:491;flip:xy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327,2461" to="9682,28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27,2444" to="9682,27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7162;top:3577;width:664;height:245;flip:x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420;top:3502;width:492;height:492">
                    <v:oval id="shape_0" fillcolor="white" stroked="t" o:allowincell="f" style="position:absolute;left:8420;top:3503;width:491;height:491;flip:xy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489,3570" to="8844,39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9,3553" to="8844,39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23;top:2220;width:686;height:270">
                    <v:oval id="shape_0" fillcolor="white" stroked="t" o:allowincell="f" style="position:absolute;left:8576;top:2292;width:134;height:122;flip:y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024;top:2291;width:134;height:122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8180;top:2221;width:399;height:269;flip:y;mso-wrap-style:none;v-text-anchor:middle;rotation:18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8026,2287" to="8610,235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1280</wp:posOffset>
                </wp:positionH>
                <wp:positionV relativeFrom="paragraph">
                  <wp:posOffset>49530</wp:posOffset>
                </wp:positionV>
                <wp:extent cx="1937385" cy="1203960"/>
                <wp:effectExtent l="5080" t="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520" cy="1203840"/>
                          <a:chOff x="0" y="0"/>
                          <a:chExt cx="1937520" cy="1203840"/>
                        </a:xfrm>
                      </wpg:grpSpPr>
                      <wpg:grpSp>
                        <wpg:cNvGrpSpPr/>
                        <wpg:grpSpPr>
                          <a:xfrm>
                            <a:off x="1438920" y="609120"/>
                            <a:ext cx="498600" cy="31176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201960" y="64080"/>
                              <a:ext cx="281160" cy="243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63360"/>
                              <a:ext cx="29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77400"/>
                              <a:ext cx="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440" y="0"/>
                              <a:ext cx="156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8120"/>
                              <a:ext cx="156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0800000">
                            <a:off x="0" y="201960"/>
                            <a:ext cx="1783080" cy="82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" y="0"/>
                            <a:ext cx="78120" cy="40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5640"/>
                              <a:ext cx="0" cy="156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0"/>
                              <a:ext cx="0" cy="406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156960"/>
                              <a:ext cx="52200" cy="9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1000" y="218520"/>
                            <a:ext cx="312480" cy="3124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0" y="0"/>
                              <a:ext cx="31248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20" y="42480"/>
                              <a:ext cx="22608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20" y="31680"/>
                              <a:ext cx="22608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0800000">
                            <a:off x="937440" y="953640"/>
                            <a:ext cx="4222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8520" y="891720"/>
                            <a:ext cx="312480" cy="3124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0" y="0"/>
                              <a:ext cx="312480" cy="31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" y="42480"/>
                              <a:ext cx="22608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31680"/>
                              <a:ext cx="22608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720" y="109080"/>
                            <a:ext cx="430560" cy="1713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48480" y="45000"/>
                              <a:ext cx="8568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800" y="44280"/>
                              <a:ext cx="8568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97920" y="0"/>
                              <a:ext cx="2541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2120"/>
                              <a:ext cx="3715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3.9pt;width:152.55pt;height:94.75pt" coordorigin="-129,78" coordsize="3051,1895">
                <v:group id="shape_0" style="position:absolute;left:2138;top:1037;width:784;height:490">
                  <v:shape id="shape_0" fillcolor="white" stroked="t" o:allowincell="f" style="position:absolute;left:2456;top:1138;width:442;height:382;flip:y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56,1137" to="2922,1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1159" to="2678,15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1,1037" to="2456,128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38,1161" to="2383,140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-128;top:396;width:2807;height:1304;flip:x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64;top:78;width:122;height:639">
                  <v:line id="shape_0" from="364,276" to="364,52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7,78" to="487,71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84;top:325;width:81;height:146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409;top:422;width:492;height:492">
                  <v:oval id="shape_0" fillcolor="white" stroked="t" o:allowincell="f" style="position:absolute;left:2409;top:422;width:491;height:491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78,489" to="2833,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78,472" to="2833,8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348;top:1580;width:664;height:245;flip:xy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16;top:1481;width:492;height:492">
                  <v:oval id="shape_0" fillcolor="white" stroked="t" o:allowincell="f" style="position:absolute;left:216;top:1483;width:491;height:491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5,1549" to="640,19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,1532" to="640,18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74;top:249;width:686;height:270">
                  <v:oval id="shape_0" fillcolor="white" stroked="t" o:allowincell="f" style="position:absolute;left:1727;top:321;width:134;height:122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75;top:320;width:134;height:122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331;top:250;width:399;height:269;flip:y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77,316" to="1761,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2395</wp:posOffset>
                </wp:positionH>
                <wp:positionV relativeFrom="paragraph">
                  <wp:posOffset>1301115</wp:posOffset>
                </wp:positionV>
                <wp:extent cx="1938020" cy="1125855"/>
                <wp:effectExtent l="5080" t="571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1125720"/>
                          <a:chOff x="0" y="0"/>
                          <a:chExt cx="1937880" cy="1125720"/>
                        </a:xfrm>
                      </wpg:grpSpPr>
                      <wps:wsp>
                        <wps:cNvSpPr/>
                        <wps:spPr>
                          <a:xfrm>
                            <a:off x="53280" y="135720"/>
                            <a:ext cx="1752480" cy="8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1120" y="698400"/>
                            <a:ext cx="266040" cy="42732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38160" y="189360"/>
                              <a:ext cx="240840" cy="207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" y="17352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29340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9960"/>
                              <a:ext cx="1332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60" y="0"/>
                              <a:ext cx="1332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760" y="403920"/>
                            <a:ext cx="267480" cy="267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67480" cy="26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36720"/>
                              <a:ext cx="19368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720" y="26640"/>
                              <a:ext cx="19368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912600"/>
                            <a:ext cx="367560" cy="1461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297720" y="3816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40" y="37440"/>
                              <a:ext cx="730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83160" y="0"/>
                              <a:ext cx="21708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5280"/>
                              <a:ext cx="3175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-114120" y="436680"/>
                            <a:ext cx="3614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920" y="0"/>
                            <a:ext cx="31248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" cy="31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560"/>
                              <a:ext cx="3124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pt;margin-top:102.45pt;width:161.6pt;height:88.6pt" coordorigin="-358,2049" coordsize="3232,1772">
                <v:rect id="shape_0" fillcolor="white" stroked="t" o:allowincell="f" style="position:absolute;left:-93;top:2263;width:2759;height:13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888;top:3149;width:437;height:672">
                  <v:shape id="shape_0" fillcolor="white" stroked="t" o:allowincell="f" style="position:absolute;left:1948;top:3447;width:378;height:326;flip:xy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72,3422" to="1972,38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2,3611" to="2306,36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88,3212" to="2097,342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93,3149" to="2202,335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453;top:2685;width:421;height:421">
                  <v:oval id="shape_0" fillcolor="white" stroked="t" o:allowincell="f" style="position:absolute;left:2454;top:2685;width:420;height:42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12,2743" to="2816,30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12,2727" to="2816,30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6;top:3485;width:585;height:230">
                  <v:oval id="shape_0" fillcolor="white" stroked="t" o:allowincell="f" style="position:absolute;left:1177;top:3546;width:114;height:104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;top:3545;width:114;height:104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839;top:3486;width:341;height:229;flip:y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08,3542" to="1207,35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-356;top:2736;width:568;height:20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56;top:2049;width:492;height:493">
                  <v:oval id="shape_0" fillcolor="white" stroked="t" o:allowincell="f" style="position:absolute;left:856;top:2049;width:491;height:4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56;top:2075;width:491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7860</wp:posOffset>
                </wp:positionH>
                <wp:positionV relativeFrom="paragraph">
                  <wp:posOffset>1754505</wp:posOffset>
                </wp:positionV>
                <wp:extent cx="278765" cy="27876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8pt;margin-top:138.15pt;width:21.9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3855</wp:posOffset>
                </wp:positionH>
                <wp:positionV relativeFrom="paragraph">
                  <wp:posOffset>1754505</wp:posOffset>
                </wp:positionV>
                <wp:extent cx="278765" cy="27876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65pt;margin-top:138.15pt;width:21.9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0320</wp:posOffset>
                </wp:positionH>
                <wp:positionV relativeFrom="paragraph">
                  <wp:posOffset>1804035</wp:posOffset>
                </wp:positionV>
                <wp:extent cx="278765" cy="27876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6pt;margin-top:142.05pt;width:21.9pt;height:2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4370</wp:posOffset>
                </wp:positionH>
                <wp:positionV relativeFrom="paragraph">
                  <wp:posOffset>1754505</wp:posOffset>
                </wp:positionV>
                <wp:extent cx="262255" cy="34417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7.1pt;mso-wrap-distance-left:9.05pt;mso-wrap-distance-right:9.05pt;mso-wrap-distance-top:0pt;mso-wrap-distance-bottom:0pt;margin-top:138.15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0365</wp:posOffset>
                </wp:positionH>
                <wp:positionV relativeFrom="paragraph">
                  <wp:posOffset>1754505</wp:posOffset>
                </wp:positionV>
                <wp:extent cx="262255" cy="34417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7.1pt;mso-wrap-distance-left:9.05pt;mso-wrap-distance-right:9.05pt;mso-wrap-distance-top:0pt;mso-wrap-distance-bottom:0pt;margin-top:138.15pt;mso-position-vertical-relative:text;margin-left:2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16830</wp:posOffset>
                </wp:positionH>
                <wp:positionV relativeFrom="paragraph">
                  <wp:posOffset>1804035</wp:posOffset>
                </wp:positionV>
                <wp:extent cx="262255" cy="34417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7.1pt;mso-wrap-distance-left:9.05pt;mso-wrap-distance-right:9.05pt;mso-wrap-distance-top:0pt;mso-wrap-distance-bottom:0pt;margin-top:142.05pt;mso-position-vertical-relative:text;margin-left:4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7045</wp:posOffset>
                </wp:positionH>
                <wp:positionV relativeFrom="paragraph">
                  <wp:posOffset>144145</wp:posOffset>
                </wp:positionV>
                <wp:extent cx="1737995" cy="84963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84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35pt;margin-top:11.35pt;width:136.8pt;height:6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835</wp:posOffset>
                </wp:positionH>
                <wp:positionV relativeFrom="paragraph">
                  <wp:posOffset>123825</wp:posOffset>
                </wp:positionV>
                <wp:extent cx="1783715" cy="82931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82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05pt;margin-top:9.75pt;width:140.4pt;height:65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4370</wp:posOffset>
                </wp:positionH>
                <wp:positionV relativeFrom="paragraph">
                  <wp:posOffset>314960</wp:posOffset>
                </wp:positionV>
                <wp:extent cx="4688840" cy="410210"/>
                <wp:effectExtent l="5715" t="571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410040"/>
                          <a:chOff x="0" y="0"/>
                          <a:chExt cx="4689000" cy="41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640" cy="27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0"/>
                            <a:ext cx="2620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9480" y="65880"/>
                            <a:ext cx="278640" cy="27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5320" y="65880"/>
                            <a:ext cx="2620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0000" y="65880"/>
                            <a:ext cx="278640" cy="27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5840" y="65880"/>
                            <a:ext cx="2620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pt;margin-top:24.8pt;width:369.2pt;height:32.3pt" coordorigin="1062,496" coordsize="7384,646">
                <v:oval id="shape_0" fillcolor="white" stroked="t" o:allowincell="f" style="position:absolute;left:1062;top:496;width:438;height:4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87;top:496;width:41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573;top:600;width:438;height:4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98;top:600;width:41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007;top:600;width:438;height:4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032;top:600;width:41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709" w:right="141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http://www.multimania.com/sallec4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510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ltimania.com/sallec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0:00:00Z</dcterms:created>
  <dc:creator>CARTAILLER Frederic</dc:creator>
  <dc:description/>
  <dc:language>en-US</dc:language>
  <cp:lastModifiedBy>gwen</cp:lastModifiedBy>
  <cp:lastPrinted>2000-10-28T00:42:00Z</cp:lastPrinted>
  <dcterms:modified xsi:type="dcterms:W3CDTF">2002-09-27T20:00:00Z</dcterms:modified>
  <cp:revision>2</cp:revision>
  <dc:subject/>
  <dc:title>DEVOIR SURVEILLE</dc:title>
</cp:coreProperties>
</file>